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sz w:val="28"/>
                <w:szCs w:val="28"/>
              </w:rPr>
              <w:t>“</w:t>
            </w:r>
            <w:r>
              <w:rPr>
                <w:rFonts w:eastAsia="Trebuchet MS"/>
                <w:sz w:val="28"/>
                <w:szCs w:val="28"/>
              </w:rPr>
              <w:t>El teatro del absurdo</w:t>
            </w:r>
            <w:r>
              <w:rPr>
                <w:rFonts w:eastAsia="Trebuchet MS"/>
                <w:i/>
                <w:sz w:val="28"/>
                <w:szCs w:val="28"/>
              </w:rPr>
              <w:t>: Esperando a Godot</w:t>
            </w:r>
            <w:r>
              <w:rPr>
                <w:rFonts w:eastAsia="Trebuchet MS"/>
                <w:sz w:val="28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rFonts w:eastAsia="Trebuchet MS"/>
                <w:sz w:val="28"/>
                <w:szCs w:val="28"/>
              </w:rPr>
            </w:pPr>
            <w:r>
              <w:rPr>
                <w:rFonts w:eastAsia="Trebuchet MS"/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Lee atentamente el texto que te presentamos y responde a continuación las preguntas que sobre él se plantean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es-ES"/>
              </w:rPr>
              <w:t>VLADIMIR: -¡Al fin!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ESTRAGÓN se levanta y se dirige hacia VLADIMIR, con los dos zapatos en la mano. Los pone junto a la batería, se yergue y mira a la luna)</w:t>
            </w:r>
            <w:r>
              <w:rPr>
                <w:rFonts w:cs="Times New Roman" w:ascii="Times New Roman" w:hAnsi="Times New Roman"/>
                <w:lang w:eastAsia="es-ES"/>
              </w:rPr>
              <w:t>. ¿Qué haces?</w:t>
              <w:br/>
              <w:t>ESTRAGÓN: -Como tú. Contemplo la luna.</w:t>
              <w:br/>
              <w:t>VLADIMIR: -Quiero decir con tus zapatos.</w:t>
              <w:br/>
              <w:t>ESTRAGÓN: -Los dejo ahí. (Pausa) Alguien vendrá tan... tan... como yo, pero calzando un número menor y lo harán feliz.</w:t>
              <w:br/>
              <w:t>VLADIMIR: -Pero tú no puedes andar descalzo.</w:t>
              <w:br/>
              <w:t>ESTRAGÓN: -Jesús lo hizo.</w:t>
              <w:br/>
              <w:t>VLADIMIR: -¡Jesús! ¿Y qué tiene que ver? ¡No irás a compararte con él!</w:t>
              <w:br/>
              <w:t>ESTRAGÓN: -Toda mi vida me he comparado con él.</w:t>
              <w:br/>
              <w:t>VLADIMIR: -Pero allá hacía calor. ¡Hacía buen tiempo!</w:t>
              <w:br/>
              <w:t>ESTRAGÓN: -Sí. Y al menor descuido, crucificaban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Silencio</w:t>
            </w:r>
            <w:r>
              <w:rPr>
                <w:rFonts w:cs="Times New Roman" w:ascii="Times New Roman" w:hAnsi="Times New Roman"/>
                <w:lang w:eastAsia="es-ES"/>
              </w:rPr>
              <w:t>)</w:t>
              <w:br/>
              <w:t>VLADIMIR: -Ya no tenemos nada que hacer aquí.</w:t>
              <w:br/>
              <w:t>ESTRAGÓN: -Ni en ninguna parte.</w:t>
              <w:br/>
              <w:t>VLADIMIRO: -Vamos, Gogo, no seas así. Mañana todo irá mejor.</w:t>
              <w:br/>
              <w:t>ESTRAGÓN: -¿Y cómo lo sabes?</w:t>
              <w:br/>
              <w:t>VLADIMIRO: -¿No has oído lo que dijo el muchacho?</w:t>
              <w:br/>
              <w:t>ESTRAGÓN: -No.</w:t>
              <w:br/>
              <w:t>VLADIMIRO: -Dijo que Godot seguramente vendrá mañana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Pausa</w:t>
            </w:r>
            <w:r>
              <w:rPr>
                <w:rFonts w:cs="Times New Roman" w:ascii="Times New Roman" w:hAnsi="Times New Roman"/>
                <w:lang w:eastAsia="es-ES"/>
              </w:rPr>
              <w:t>) ¿No te dice nada eso?</w:t>
              <w:br/>
              <w:t>ESTRAGÓN: -Entonces, hay que esperar aquí.</w:t>
              <w:br/>
              <w:t xml:space="preserve">VLADIMIRO: -¡Estás loco! ¡Hay que cobijarse! 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(Coge a ESTRAGÓN por el brazo</w:t>
            </w:r>
            <w:r>
              <w:rPr>
                <w:rFonts w:cs="Times New Roman" w:ascii="Times New Roman" w:hAnsi="Times New Roman"/>
                <w:lang w:eastAsia="es-ES"/>
              </w:rPr>
              <w:t xml:space="preserve">). Ven. 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(Lo conduce. Al principio, ESTRAGÓN se deja llevar, después se resiste. Se detienen</w:t>
            </w:r>
            <w:r>
              <w:rPr>
                <w:rFonts w:cs="Times New Roman" w:ascii="Times New Roman" w:hAnsi="Times New Roman"/>
                <w:lang w:eastAsia="es-ES"/>
              </w:rPr>
              <w:t>).</w:t>
              <w:br/>
              <w:t>ESTRAGÓN: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Mirando el árbo</w:t>
            </w:r>
            <w:r>
              <w:rPr>
                <w:rFonts w:cs="Times New Roman" w:ascii="Times New Roman" w:hAnsi="Times New Roman"/>
                <w:lang w:eastAsia="es-ES"/>
              </w:rPr>
              <w:t>l) -¡Qué pena que no tengamos un trozo más de cuerda!</w:t>
              <w:br/>
              <w:t>VLADIMIR: -Ven. Empieza a hacer frío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Lo conduce. Los mismos movimientos de antes</w:t>
            </w:r>
            <w:r>
              <w:rPr>
                <w:rFonts w:cs="Times New Roman" w:ascii="Times New Roman" w:hAnsi="Times New Roman"/>
                <w:lang w:eastAsia="es-ES"/>
              </w:rPr>
              <w:t>).</w:t>
              <w:br/>
              <w:t>ESTRAGÓN: -Recuérdame mañana que traiga una cuerda.</w:t>
              <w:br/>
              <w:t>VLADIMIR: -Sí. Ven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Lo conduce. Igual juego</w:t>
            </w:r>
            <w:r>
              <w:rPr>
                <w:rFonts w:cs="Times New Roman" w:ascii="Times New Roman" w:hAnsi="Times New Roman"/>
                <w:lang w:eastAsia="es-ES"/>
              </w:rPr>
              <w:t>).</w:t>
              <w:br/>
              <w:t>ESTRAGÓN: -¿Cuánto tiempo hace que estamos siempre juntos?</w:t>
              <w:br/>
              <w:t>VLADIMIR: -No sé. Quizá cincuenta años.</w:t>
              <w:br/>
              <w:t>ESTRAGÓN: -¿Te acuerdas del día que me arrojé al río?</w:t>
              <w:br/>
              <w:t>VLADIMIRO: -Estábamos en la vendimia.</w:t>
              <w:br/>
              <w:t>ESTRAGÓN: -Tú me sacaste.</w:t>
              <w:br/>
              <w:t>VLADIMIRO: -¡Quién se acuerda de eso!</w:t>
              <w:br/>
              <w:t>ESTRAGÓN: -Mi ropa se secó al sol.</w:t>
              <w:br/>
              <w:t>VLADIMIR: -No pienses más. Ven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El mismo juego</w:t>
            </w:r>
            <w:r>
              <w:rPr>
                <w:rFonts w:cs="Times New Roman" w:ascii="Times New Roman" w:hAnsi="Times New Roman"/>
                <w:lang w:eastAsia="es-ES"/>
              </w:rPr>
              <w:t>).</w:t>
              <w:br/>
              <w:t>ESTRAGÓN: -Espera.</w:t>
              <w:br/>
              <w:t>VLADIMIR: -Tengo frío.</w:t>
              <w:br/>
              <w:t>ESTRAGÓN: -Me pregunto si no hubiera sido mejor que cada uno fuera por su lado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Pausa</w:t>
            </w:r>
            <w:r>
              <w:rPr>
                <w:rFonts w:cs="Times New Roman" w:ascii="Times New Roman" w:hAnsi="Times New Roman"/>
                <w:lang w:eastAsia="es-ES"/>
              </w:rPr>
              <w:t>) Quizá no estemos hechos el uno para el otro.</w:t>
              <w:br/>
              <w:t>VLADIMIR: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Sin enfadarse</w:t>
            </w:r>
            <w:r>
              <w:rPr>
                <w:rFonts w:cs="Times New Roman" w:ascii="Times New Roman" w:hAnsi="Times New Roman"/>
                <w:lang w:eastAsia="es-ES"/>
              </w:rPr>
              <w:t>) -No se sabe.</w:t>
              <w:br/>
              <w:t>ESTRAGÓN: -No, no se sabe nada.</w:t>
              <w:br/>
              <w:t>VLADIMIR: -Aún estamos a tiempo de separarnos, si crees que es mejor.</w:t>
              <w:br/>
              <w:t>ESTRAGÓN: -Ahora ya no vale la pena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Silencio</w:t>
            </w:r>
            <w:r>
              <w:rPr>
                <w:rFonts w:cs="Times New Roman" w:ascii="Times New Roman" w:hAnsi="Times New Roman"/>
                <w:lang w:eastAsia="es-ES"/>
              </w:rPr>
              <w:t>)</w:t>
              <w:br/>
              <w:t>VLADIMIR: -Es verdad. Ahora ya no vale la pena. 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Silencio</w:t>
            </w:r>
            <w:r>
              <w:rPr>
                <w:rFonts w:cs="Times New Roman" w:ascii="Times New Roman" w:hAnsi="Times New Roman"/>
                <w:lang w:eastAsia="es-ES"/>
              </w:rPr>
              <w:t>)</w:t>
              <w:br/>
              <w:t>ESTRAGÓN: -¡Qué! ¿Nos vamos?</w:t>
              <w:br/>
              <w:t>VLADIMIR: -Vámonos.</w:t>
            </w:r>
          </w:p>
          <w:p>
            <w:pPr>
              <w:pStyle w:val="Normal"/>
              <w:suppressAutoHyphens w:val="false"/>
              <w:spacing w:before="280" w:after="280"/>
              <w:rPr/>
            </w:pPr>
            <w:r>
              <w:rPr>
                <w:rFonts w:cs="Times New Roman" w:ascii="Times New Roman" w:hAnsi="Times New Roman"/>
                <w:lang w:eastAsia="es-E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>No se mueven</w:t>
            </w:r>
            <w:r>
              <w:rPr>
                <w:rFonts w:cs="Times New Roman" w:ascii="Times New Roman" w:hAnsi="Times New Roman"/>
                <w:lang w:eastAsia="es-ES"/>
              </w:rPr>
              <w:t>)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  <w:t>TELÓN </w:t>
            </w:r>
          </w:p>
          <w:p>
            <w:pPr>
              <w:pStyle w:val="Normal"/>
              <w:suppressAutoHyphens w:val="false"/>
              <w:spacing w:before="280" w:after="280"/>
              <w:jc w:val="right"/>
              <w:rPr/>
            </w:pPr>
            <w:r>
              <w:rPr>
                <w:rFonts w:cs="Times New Roman" w:ascii="Times New Roman" w:hAnsi="Times New Roman"/>
                <w:lang w:eastAsia="es-ES"/>
              </w:rPr>
              <w:t xml:space="preserve">Samuel Beckett: </w:t>
            </w:r>
            <w:r>
              <w:rPr>
                <w:rFonts w:cs="Times New Roman" w:ascii="Times New Roman" w:hAnsi="Times New Roman"/>
                <w:i/>
                <w:iCs/>
                <w:lang w:eastAsia="es-ES"/>
              </w:rPr>
              <w:t xml:space="preserve">Esperando a Godot </w:t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lang w:eastAsia="es-ES"/>
              </w:rPr>
            </w:pPr>
            <w:r>
              <w:rPr>
                <w:rFonts w:cs="Times New Roman" w:ascii="Times New Roman" w:hAnsi="Times New Roman"/>
                <w:lang w:eastAsia="es-E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/>
          <w:b/>
          <w:bCs/>
          <w:lang w:eastAsia="es-ES"/>
        </w:rPr>
        <w:t>1.</w:t>
      </w:r>
      <w:r>
        <w:rPr>
          <w:rFonts w:cs="Times New Roman"/>
          <w:lang w:eastAsia="es-ES"/>
        </w:rPr>
        <w:t xml:space="preserve"> </w:t>
      </w:r>
      <w:r>
        <w:rPr/>
        <w:t xml:space="preserve">Sitúa al autor y la obra en su </w:t>
      </w:r>
      <w:r>
        <w:rPr>
          <w:b/>
          <w:bCs/>
        </w:rPr>
        <w:t>contexto histórico y literario</w:t>
      </w:r>
      <w:r>
        <w:rPr/>
        <w:t>.</w:t>
      </w:r>
    </w:p>
    <w:p>
      <w:pPr>
        <w:pStyle w:val="Normal"/>
        <w:jc w:val="both"/>
        <w:rPr>
          <w:rFonts w:cs="Times New Roman"/>
          <w:lang w:eastAsia="es-ES"/>
        </w:rPr>
      </w:pPr>
      <w:r>
        <w:rPr>
          <w:rFonts w:cs="Times New Roman"/>
          <w:lang w:eastAsia="es-ES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2</w:t>
      </w:r>
      <w:r>
        <w:rPr>
          <w:color w:val="1C1C1C"/>
          <w:shd w:fill="FFFFFF" w:val="clear"/>
        </w:rPr>
        <w:t xml:space="preserve">. Explica quiénes son los </w:t>
      </w:r>
      <w:r>
        <w:rPr>
          <w:b/>
          <w:bCs/>
          <w:color w:val="1C1C1C"/>
          <w:shd w:fill="FFFFFF" w:val="clear"/>
        </w:rPr>
        <w:t xml:space="preserve">personajes </w:t>
      </w:r>
      <w:r>
        <w:rPr>
          <w:color w:val="1C1C1C"/>
          <w:shd w:fill="FFFFFF" w:val="clear"/>
        </w:rPr>
        <w:t>que intervienen en el fragmento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3.</w:t>
      </w:r>
      <w:r>
        <w:rPr>
          <w:color w:val="1C1C1C"/>
          <w:shd w:fill="FFFFFF" w:val="clear"/>
        </w:rPr>
        <w:t xml:space="preserve"> Señala algunas características propias del </w:t>
      </w:r>
      <w:r>
        <w:rPr>
          <w:b/>
          <w:bCs/>
          <w:color w:val="1C1C1C"/>
          <w:shd w:fill="FFFFFF" w:val="clear"/>
        </w:rPr>
        <w:t>teatro del absurdo</w:t>
      </w:r>
      <w:r>
        <w:rPr>
          <w:color w:val="1C1C1C"/>
          <w:shd w:fill="FFFFFF" w:val="clear"/>
        </w:rPr>
        <w:t xml:space="preserve"> que se puedan apreciar en el texto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1C1C1C"/>
          <w:shd w:fill="FFFFFF" w:val="clear"/>
        </w:rPr>
        <w:t>4.</w:t>
      </w:r>
      <w:r>
        <w:rPr>
          <w:color w:val="1C1C1C"/>
          <w:shd w:fill="FFFFFF" w:val="clear"/>
        </w:rPr>
        <w:t xml:space="preserve"> ¿Cómo interpretas al personaje de </w:t>
      </w:r>
      <w:r>
        <w:rPr>
          <w:b/>
          <w:bCs/>
          <w:color w:val="1C1C1C"/>
          <w:shd w:fill="FFFFFF" w:val="clear"/>
        </w:rPr>
        <w:t>Godot</w:t>
      </w:r>
      <w:r>
        <w:rPr>
          <w:color w:val="1C1C1C"/>
          <w:shd w:fill="FFFFFF" w:val="clear"/>
        </w:rPr>
        <w:t>, al que Vladimir y Estragón esperan, pero que nunca llega a aparecer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bCs/>
          <w:color w:val="1C1C1C"/>
          <w:shd w:fill="FFFFFF" w:val="clear"/>
        </w:rPr>
      </w:pPr>
      <w:r>
        <w:rPr>
          <w:b/>
          <w:bCs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1C1C1C"/>
          <w:shd w:fill="FFFFFF" w:val="clear"/>
        </w:rPr>
        <w:t>5.</w:t>
      </w:r>
      <w:r>
        <w:rPr>
          <w:color w:val="1C1C1C"/>
          <w:shd w:fill="FFFFFF" w:val="clear"/>
        </w:rPr>
        <w:t xml:space="preserve"> El "teatro del absurdo", bajo su apariencia ridícula y burlesca, no es más que el resultado de una búsqueda estética para poner de manifiesto, de forma novedosa y sorprendente, el profundo </w:t>
      </w:r>
      <w:r>
        <w:rPr>
          <w:b/>
          <w:bCs/>
          <w:color w:val="1C1C1C"/>
          <w:shd w:fill="FFFFFF" w:val="clear"/>
        </w:rPr>
        <w:t xml:space="preserve">pesimismo </w:t>
      </w:r>
      <w:r>
        <w:rPr>
          <w:color w:val="1C1C1C"/>
          <w:shd w:fill="FFFFFF" w:val="clear"/>
        </w:rPr>
        <w:t>que tantos autores del siglo XX reflejaron en sus obras. ¿De qué forma puede apreciarse ese pesimismo en este texto en particular y en la obra en general? ¿Crees que se trata de una fórmula acertada para conseguir el fin que perseguía?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1C1C1C"/>
          <w:highlight w:val="white"/>
        </w:rPr>
        <w:t>6.</w:t>
      </w:r>
      <w:r>
        <w:rPr>
          <w:color w:val="1C1C1C"/>
          <w:highlight w:val="white"/>
        </w:rPr>
        <w:t xml:space="preserve"> Como actividad complementaria a esta tarea, te pedimos que busques y copies algún fragmento de </w:t>
      </w:r>
      <w:r>
        <w:rPr>
          <w:b/>
          <w:bCs/>
          <w:color w:val="1C1C1C"/>
          <w:highlight w:val="white"/>
        </w:rPr>
        <w:t xml:space="preserve">otra obra </w:t>
      </w:r>
      <w:r>
        <w:rPr>
          <w:color w:val="1C1C1C"/>
          <w:highlight w:val="white"/>
        </w:rPr>
        <w:t>perteneciente también al "teatro del absurdo", en el que podamos apreciar con claridad las principales características de esta audaz propuesta escénic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">
    <w:name w:val="Fuente de párrafo predeter.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0:55:00Z</dcterms:created>
  <dc:creator>pc</dc:creator>
  <dc:description/>
  <dc:language>en-US</dc:language>
  <cp:lastModifiedBy/>
  <dcterms:modified xsi:type="dcterms:W3CDTF">2019-09-09T15:46:28Z</dcterms:modified>
  <cp:revision>3</cp:revision>
  <dc:subject/>
  <dc:title/>
</cp:coreProperties>
</file>