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F6228"/>
        </w:rPr>
      </w:pPr>
      <w:r>
        <w:rPr>
          <w:color w:val="4F6228"/>
        </w:rPr>
        <w:t xml:space="preserve">Selección de cuentos de </w:t>
      </w:r>
      <w:r>
        <w:rPr>
          <w:i/>
          <w:color w:val="4F6228"/>
        </w:rPr>
        <w:t>El Decamerón</w:t>
      </w:r>
    </w:p>
    <w:p>
      <w:pPr>
        <w:pStyle w:val="Normal"/>
        <w:spacing w:before="280" w:after="280"/>
        <w:jc w:val="center"/>
        <w:rPr>
          <w:lang w:eastAsia="es-ES"/>
        </w:rPr>
      </w:pPr>
      <w:r>
        <w:rPr>
          <w:lang w:eastAsia="es-ES"/>
        </w:rPr>
        <w:t>TEXTO 1</w:t>
      </w:r>
    </w:p>
    <w:p>
      <w:pPr>
        <w:pStyle w:val="NormalWeb"/>
        <w:rPr>
          <w:rFonts w:ascii="Trebuchet MS" w:hAnsi="Trebuchet MS" w:cs="Trebuchet MS"/>
        </w:rPr>
      </w:pPr>
      <w:r>
        <w:rPr>
          <w:rFonts w:cs="Trebuchet MS" w:ascii="Trebuchet MS" w:hAnsi="Trebuchet MS"/>
        </w:rPr>
        <w:t xml:space="preserve">Llegado el fin de la larga historia de Emilia, que a nadie había desagradado por su extensión, sino considerada por todos como narrada brevemente teniendo en cuenta la cantidad y la variedad de los casos contados en ella; la reina, a Laureta mostrando con un solo gesto su deseo, le dio ocasión de comenzar así: Carísimas señoras, se me pone delante como digna de ser contada una verdad que tiene, mucho más de lo que fue, aspecto de mentira, y me ha venido a la cabeza al oír contar que uno por otro fue llorado y sepultado. Contaré, pues, cómo un vivo fue sepultado por muerto y cómo después, resucitado y no vivo, él mismo y otros muchos creyeron que había salido de la tumba, siendo por ello venerado como santo quien más bien como culpable debía ser condenado. </w:t>
      </w:r>
    </w:p>
    <w:p>
      <w:pPr>
        <w:pStyle w:val="NormalWeb"/>
        <w:rPr>
          <w:rFonts w:ascii="Trebuchet MS" w:hAnsi="Trebuchet MS" w:cs="Trebuchet MS"/>
        </w:rPr>
      </w:pPr>
      <w:r>
        <w:rPr>
          <w:rFonts w:cs="Trebuchet MS" w:ascii="Trebuchet MS" w:hAnsi="Trebuchet MS"/>
        </w:rPr>
        <w:t xml:space="preserve">Hubo, pues, en Toscana, una abadía (y todavía hay) situada, como vemos muchas, en un lugar no demasiado frecuentado por las gentes, de la que fue abad un monje que en todas las cosas era santísimo, salvo en los asuntos de mujeres, y éstos los sabía hacer tan cautamente que casi nadie no sólo no los conocía, sino que ni los sospechaba; por lo que santísimo y justo se pensaba que era en todo. Ahora, sucedió que, habiendo hecho gran amistad con el abad un riquísimo villano que tenía por nombre Ferondo, hombre ignorante y obtuso fuera de toda ponderación (y no por otra cosa gustaba el abad de su trato sino por la diversión que a veces le causaba su simpleza), en esta amistad se apercibió el abad de que Ferondo tenía por esposa a una mujer hermosísima, de la que se enamoró tan ardientemente que en otra cosa no pensaba ni de día ni de noche; pero oyendo que, por muy simple y necio que fuese en todas las demás cosas, era sapientísimo en amar y proteger a esta su mujer, casi desesperaba. Pero, como muy astuto, domesticó tanto a Ferondo que éste con su mujer venían alguna vez a pasearse por el jardín de su abadía; y allí, con él, sobre la felicidad de la vida eterna y sobre las santísimas acciones de muchos hombres y mujeres ya muertos les hablaba con gran modestia, tanto que a la señora le dieron deseos de confesarse con él y le pidió licencia a Ferondo y la obtuvo. </w:t>
      </w:r>
    </w:p>
    <w:p>
      <w:pPr>
        <w:pStyle w:val="NormalWeb"/>
        <w:rPr>
          <w:rFonts w:ascii="Trebuchet MS" w:hAnsi="Trebuchet MS" w:cs="Trebuchet MS"/>
        </w:rPr>
      </w:pPr>
      <w:r>
        <w:rPr>
          <w:rFonts w:cs="Trebuchet MS" w:ascii="Trebuchet MS" w:hAnsi="Trebuchet MS"/>
        </w:rPr>
        <w:t xml:space="preserve">Venida, pues, a confesarse con el abad con grandísimo placer de éste y poniéndose a sus pies como si otra cosa viniese a decir, comenzó: -Señor, si Dios me hubiese dado marido o no me lo hubiese dado, tal vez me sería más fácil con vuestra enseñanza entrar en el camino de que me habéis hablado, que lleva a otros a la vida eterna, pero yo, considerando quién sea Ferondo y su estulticia, me puedo considerar viuda y, sin embargo, soy casada en tanto que, viviendo él, otro marido no puedo tomar, y él, aun necio como es, es tan fuera de toda medida y sin ninguna razón tan celoso que por ello no puedo vivir con él más que en tribulación y en desgracia. Por la cual cosa, antes de venir a otra confesión, lo más humildemente que puedo os ruego que sobre esto queráis darme algún consejo, porque si desde ahora no empiezo a procurar ocasión de mi bien, confesarme o hacer alguna otra buena obra de poco me servirá. </w:t>
      </w:r>
    </w:p>
    <w:p>
      <w:pPr>
        <w:pStyle w:val="NormalWeb"/>
        <w:rPr>
          <w:rFonts w:ascii="Trebuchet MS" w:hAnsi="Trebuchet MS" w:cs="Trebuchet MS"/>
        </w:rPr>
      </w:pPr>
      <w:r>
        <w:rPr>
          <w:rFonts w:cs="Trebuchet MS" w:ascii="Trebuchet MS" w:hAnsi="Trebuchet MS"/>
        </w:rPr>
        <w:t xml:space="preserve">Este discurso proporcionó gran placer al alma del abad, y le pareció que la fortuna hubiera abierto el camino a su mayor deseo; y dijo: </w:t>
      </w:r>
    </w:p>
    <w:p>
      <w:pPr>
        <w:pStyle w:val="NormalWeb"/>
        <w:rPr>
          <w:rFonts w:ascii="Trebuchet MS" w:hAnsi="Trebuchet MS" w:cs="Trebuchet MS"/>
        </w:rPr>
      </w:pPr>
      <w:r>
        <w:rPr>
          <w:rFonts w:cs="Trebuchet MS" w:ascii="Trebuchet MS" w:hAnsi="Trebuchet MS"/>
        </w:rPr>
        <w:t xml:space="preserve">-Hija mía, creo que gran fastidio debe ser para una hermosa y delicada mujer como sois vos, tener por marido a un mentecato, pero mucho mayor creo que sea tener a un celoso; por lo que, teniendo vos uno y otro, fácilmente os creo lo que de vuestra tribulación me decís. Pero en ello, por decirlo en pocas palabras, no veo consejo ni remedio fuera de uno, que es que Ferondo se cure de estos celos. La medicina para curarlo sé yo muy bien cómo hacerla, siempre que vos tengáis la voluntad de guardar en secreto lo que voy a deciros. </w:t>
      </w:r>
    </w:p>
    <w:p>
      <w:pPr>
        <w:pStyle w:val="NormalWeb"/>
        <w:rPr>
          <w:rFonts w:ascii="Trebuchet MS" w:hAnsi="Trebuchet MS" w:cs="Trebuchet MS"/>
        </w:rPr>
      </w:pPr>
      <w:r>
        <w:rPr>
          <w:rFonts w:cs="Trebuchet MS" w:ascii="Trebuchet MS" w:hAnsi="Trebuchet MS"/>
        </w:rPr>
        <w:t xml:space="preserve">La mujer dijo: </w:t>
      </w:r>
    </w:p>
    <w:p>
      <w:pPr>
        <w:pStyle w:val="NormalWeb"/>
        <w:rPr>
          <w:rFonts w:ascii="Trebuchet MS" w:hAnsi="Trebuchet MS" w:cs="Trebuchet MS"/>
        </w:rPr>
      </w:pPr>
      <w:r>
        <w:rPr>
          <w:rFonts w:cs="Trebuchet MS" w:ascii="Trebuchet MS" w:hAnsi="Trebuchet MS"/>
        </w:rPr>
        <w:t xml:space="preserve">-Padre mío, no dudéis de ello, porque me dejaré antes morir que decir a nadie algo que vos me dijerais que no dijese, ¿pero cómo se podrá hacer? </w:t>
      </w:r>
    </w:p>
    <w:p>
      <w:pPr>
        <w:pStyle w:val="NormalWeb"/>
        <w:rPr>
          <w:rFonts w:ascii="Trebuchet MS" w:hAnsi="Trebuchet MS" w:cs="Trebuchet MS"/>
        </w:rPr>
      </w:pPr>
      <w:r>
        <w:rPr>
          <w:rFonts w:cs="Trebuchet MS" w:ascii="Trebuchet MS" w:hAnsi="Trebuchet MS"/>
        </w:rPr>
        <w:t xml:space="preserve">Repuso el abad: </w:t>
      </w:r>
    </w:p>
    <w:p>
      <w:pPr>
        <w:pStyle w:val="NormalWeb"/>
        <w:rPr>
          <w:rFonts w:ascii="Trebuchet MS" w:hAnsi="Trebuchet MS" w:cs="Trebuchet MS"/>
        </w:rPr>
      </w:pPr>
      <w:r>
        <w:rPr>
          <w:rFonts w:cs="Trebuchet MS" w:ascii="Trebuchet MS" w:hAnsi="Trebuchet MS"/>
        </w:rPr>
        <w:t xml:space="preserve">-Es necesario que muera, y así sucederá, y cuando haya sufrido tantos castigos que esté castigado de estos celos suyos, nosotros, con ciertas oraciones, rogaremos a Dios que lo devuelva a esta vida, y así lo hará. </w:t>
      </w:r>
    </w:p>
    <w:p>
      <w:pPr>
        <w:pStyle w:val="NormalWeb"/>
        <w:rPr>
          <w:rFonts w:ascii="Trebuchet MS" w:hAnsi="Trebuchet MS" w:cs="Trebuchet MS"/>
        </w:rPr>
      </w:pPr>
      <w:r>
        <w:rPr>
          <w:rFonts w:cs="Trebuchet MS" w:ascii="Trebuchet MS" w:hAnsi="Trebuchet MS"/>
        </w:rPr>
        <w:t xml:space="preserve">-Pues -dijo la mujer-, ¿he de quedarme viuda? </w:t>
      </w:r>
    </w:p>
    <w:p>
      <w:pPr>
        <w:pStyle w:val="NormalWeb"/>
        <w:rPr>
          <w:rFonts w:ascii="Trebuchet MS" w:hAnsi="Trebuchet MS" w:cs="Trebuchet MS"/>
        </w:rPr>
      </w:pPr>
      <w:r>
        <w:rPr>
          <w:rFonts w:cs="Trebuchet MS" w:ascii="Trebuchet MS" w:hAnsi="Trebuchet MS"/>
        </w:rPr>
        <w:t xml:space="preserve">-Sí -repuso el abad-, durante algún tiempo, que mucho debéis guardaros de que nadie se case con vos, porque a Dios le parecería mal, y al volver Ferondo tendríais que volver con él y sería más celoso que nunca. </w:t>
      </w:r>
    </w:p>
    <w:p>
      <w:pPr>
        <w:pStyle w:val="NormalWeb"/>
        <w:rPr>
          <w:rFonts w:ascii="Trebuchet MS" w:hAnsi="Trebuchet MS" w:cs="Trebuchet MS"/>
        </w:rPr>
      </w:pPr>
      <w:r>
        <w:rPr>
          <w:rFonts w:cs="Trebuchet MS" w:ascii="Trebuchet MS" w:hAnsi="Trebuchet MS"/>
        </w:rPr>
        <w:t xml:space="preserve">La mujer dijo: </w:t>
      </w:r>
    </w:p>
    <w:p>
      <w:pPr>
        <w:pStyle w:val="NormalWeb"/>
        <w:rPr>
          <w:rFonts w:ascii="Trebuchet MS" w:hAnsi="Trebuchet MS" w:cs="Trebuchet MS"/>
        </w:rPr>
      </w:pPr>
      <w:r>
        <w:rPr>
          <w:rFonts w:cs="Trebuchet MS" w:ascii="Trebuchet MS" w:hAnsi="Trebuchet MS"/>
        </w:rPr>
        <w:t xml:space="preserve">-Siempre que se cure de esta desgracia, que no tenga que estar yo siempre en prisión, estoy contenta; haced como gustéis. </w:t>
      </w:r>
    </w:p>
    <w:p>
      <w:pPr>
        <w:pStyle w:val="NormalWeb"/>
        <w:rPr>
          <w:rFonts w:ascii="Trebuchet MS" w:hAnsi="Trebuchet MS" w:cs="Trebuchet MS"/>
        </w:rPr>
      </w:pPr>
      <w:r>
        <w:rPr>
          <w:rFonts w:cs="Trebuchet MS" w:ascii="Trebuchet MS" w:hAnsi="Trebuchet MS"/>
        </w:rPr>
        <w:t xml:space="preserve">Dijo entonces el abad: </w:t>
      </w:r>
    </w:p>
    <w:p>
      <w:pPr>
        <w:pStyle w:val="NormalWeb"/>
        <w:rPr/>
      </w:pPr>
      <w:r>
        <w:rPr>
          <w:rFonts w:cs="Trebuchet MS" w:ascii="Trebuchet MS" w:hAnsi="Trebuchet MS"/>
        </w:rPr>
        <w:t>-Así lo haré: pero ¿qué galardón tendré de vos por tal servicio? –</w:t>
      </w:r>
    </w:p>
    <w:p>
      <w:pPr>
        <w:pStyle w:val="NormalWeb"/>
        <w:rPr/>
      </w:pPr>
      <w:r>
        <w:rPr>
          <w:rFonts w:cs="Trebuchet MS" w:ascii="Trebuchet MS" w:hAnsi="Trebuchet MS"/>
        </w:rPr>
        <w:t xml:space="preserve">-Padre mío -dijo la señora-, lo que deseéis si puedo hacerlo, pero ¿qué puede alguien como yo que sea apropiado a tal hombre como vos sois? </w:t>
      </w:r>
    </w:p>
    <w:p>
      <w:pPr>
        <w:pStyle w:val="NormalWeb"/>
        <w:rPr>
          <w:rFonts w:ascii="Trebuchet MS" w:hAnsi="Trebuchet MS" w:cs="Trebuchet MS"/>
        </w:rPr>
      </w:pPr>
      <w:r>
        <w:rPr>
          <w:rFonts w:cs="Trebuchet MS" w:ascii="Trebuchet MS" w:hAnsi="Trebuchet MS"/>
        </w:rPr>
        <w:t xml:space="preserve">El abad le dijo: </w:t>
      </w:r>
    </w:p>
    <w:p>
      <w:pPr>
        <w:pStyle w:val="NormalWeb"/>
        <w:rPr>
          <w:rFonts w:ascii="Trebuchet MS" w:hAnsi="Trebuchet MS" w:cs="Trebuchet MS"/>
        </w:rPr>
      </w:pPr>
      <w:r>
        <w:rPr>
          <w:rFonts w:cs="Trebuchet MS" w:ascii="Trebuchet MS" w:hAnsi="Trebuchet MS"/>
        </w:rPr>
        <w:t xml:space="preserve">-Señora, vos podéis hacer por mí no menos que lo que yo me empeño en hacer por vos porque así como me dispongo a hacer aquello que debe ser bien y consuelo vuestro, así podéis hacer vos lo que será salud y salvación de mi vida. </w:t>
      </w:r>
    </w:p>
    <w:p>
      <w:pPr>
        <w:pStyle w:val="NormalWeb"/>
        <w:rPr>
          <w:rFonts w:ascii="Trebuchet MS" w:hAnsi="Trebuchet MS" w:cs="Trebuchet MS"/>
        </w:rPr>
      </w:pPr>
      <w:r>
        <w:rPr>
          <w:rFonts w:cs="Trebuchet MS" w:ascii="Trebuchet MS" w:hAnsi="Trebuchet MS"/>
        </w:rPr>
        <w:t xml:space="preserve">Dijo entonces la señora: </w:t>
      </w:r>
    </w:p>
    <w:p>
      <w:pPr>
        <w:pStyle w:val="NormalWeb"/>
        <w:rPr>
          <w:rFonts w:ascii="Trebuchet MS" w:hAnsi="Trebuchet MS" w:cs="Trebuchet MS"/>
        </w:rPr>
      </w:pPr>
      <w:r>
        <w:rPr>
          <w:rFonts w:cs="Trebuchet MS" w:ascii="Trebuchet MS" w:hAnsi="Trebuchet MS"/>
        </w:rPr>
        <w:t xml:space="preserve">-Sí es así, estoy dispuesta. </w:t>
      </w:r>
    </w:p>
    <w:p>
      <w:pPr>
        <w:pStyle w:val="NormalWeb"/>
        <w:rPr>
          <w:rFonts w:ascii="Trebuchet MS" w:hAnsi="Trebuchet MS" w:cs="Trebuchet MS"/>
        </w:rPr>
      </w:pPr>
      <w:r>
        <w:rPr>
          <w:rFonts w:cs="Trebuchet MS" w:ascii="Trebuchet MS" w:hAnsi="Trebuchet MS"/>
        </w:rPr>
        <w:t xml:space="preserve">-Pues -dijo el abad-, me daréis vuestro amor y me daréis el placer de teneros, porque por vos ardo y me consumo. </w:t>
      </w:r>
    </w:p>
    <w:p>
      <w:pPr>
        <w:pStyle w:val="NormalWeb"/>
        <w:rPr>
          <w:rFonts w:ascii="Trebuchet MS" w:hAnsi="Trebuchet MS" w:cs="Trebuchet MS"/>
        </w:rPr>
      </w:pPr>
      <w:r>
        <w:rPr>
          <w:rFonts w:cs="Trebuchet MS" w:ascii="Trebuchet MS" w:hAnsi="Trebuchet MS"/>
        </w:rPr>
        <w:t xml:space="preserve">La mujer, al oír esto, toda pasmada, repuso: </w:t>
      </w:r>
    </w:p>
    <w:p>
      <w:pPr>
        <w:pStyle w:val="NormalWeb"/>
        <w:rPr/>
      </w:pPr>
      <w:r>
        <w:rPr>
          <w:rFonts w:cs="Trebuchet MS" w:ascii="Trebuchet MS" w:hAnsi="Trebuchet MS"/>
        </w:rPr>
        <w:t xml:space="preserve">-¡Ay, padre mío!, ¿qué es lo que me pedís? Yo creía que erais un santo. ¿Y les cuadra a los santos requerir a las mujeres que les piden consejo a tales asuntos? El abad le dijo: </w:t>
      </w:r>
    </w:p>
    <w:p>
      <w:pPr>
        <w:pStyle w:val="NormalWeb"/>
        <w:rPr>
          <w:rFonts w:ascii="Trebuchet MS" w:hAnsi="Trebuchet MS" w:cs="Trebuchet MS"/>
        </w:rPr>
      </w:pPr>
      <w:r>
        <w:rPr>
          <w:rFonts w:cs="Trebuchet MS" w:ascii="Trebuchet MS" w:hAnsi="Trebuchet MS"/>
        </w:rPr>
        <w:t xml:space="preserve">-Alma mía bella, no os maravilléis, que por esto la santidad no disminuye, porque está en el alma y lo que yo os pido es un pecado del cuerpo. Pero sea como sea, tanta fuerza ha tenido vuestra atrayente belleza que Amor me obliga a hacer esto, y os digo que de vuestra hermosura más que otras mujeres podéis gloriaros al pensar que agrada a los santos, que están tan acostumbrados a las del cielo; y además de esto, aunque sea yo abad sigo siendo un hombre como los demás y, como veis, todavía no soy viejo. Y esto no debe seros penoso de hacer, sino que debéis desearlo porque mientras Ferondo esté en el purgatorio, yo os daré, haciéndoos compañía por la noche, el consuelo que debería daros él, y nadie se dará cuenta de ello, creyendo todos de mí aquello, y más, que vos creíais hace poco. No rehuséis la gracia que Dios os manda, que muchas son las que desean lo que vos podéis tener y tendréis, si como prudente seguís mi consejo. Además, tengo hermosas joyas valiosas, que entiendo no sean de otra persona sino vuestras. Haced, pues, dulce esperanza mía, lo que yo hago por vos de buen grado. </w:t>
      </w:r>
    </w:p>
    <w:p>
      <w:pPr>
        <w:pStyle w:val="NormalWeb"/>
        <w:rPr/>
      </w:pPr>
      <w:r>
        <w:rPr>
          <w:rFonts w:cs="Trebuchet MS" w:ascii="Trebuchet MS" w:hAnsi="Trebuchet MS"/>
        </w:rPr>
        <w:t xml:space="preserve">La mujer tenía el rostro inclinado, y no sabía cómo negárselo, y concedérselo no le parecía bien, por lo que el abad, viendo que le había escuchado y daba largas a la respuesta, pareciéndole haberla convencido a medias, con muchas otras palabras continuando las primeras, antes de que callase le había metido en la cabeza que aquello estaba bien hecho; por lo que dijo vergonzosamente que estaba dispuesta a lo que mandase, pero que antes de que Ferondo hubiese ido al purgatorio no podía ser. El abad, contentísimo, le dijo: </w:t>
      </w:r>
    </w:p>
    <w:p>
      <w:pPr>
        <w:pStyle w:val="NormalWeb"/>
        <w:rPr/>
      </w:pPr>
      <w:r>
        <w:rPr>
          <w:rFonts w:cs="Trebuchet MS" w:ascii="Trebuchet MS" w:hAnsi="Trebuchet MS"/>
        </w:rPr>
        <w:t xml:space="preserve">-Y haremos que allí vaya </w:t>
      </w:r>
      <w:r>
        <w:rPr>
          <w:rFonts w:cs="Trebuchet MS" w:ascii="Trebuchet MS" w:hAnsi="Trebuchet MS"/>
          <w:i/>
        </w:rPr>
        <w:t>incontinenti</w:t>
      </w:r>
      <w:r>
        <w:rPr>
          <w:rFonts w:cs="Trebuchet MS" w:ascii="Trebuchet MS" w:hAnsi="Trebuchet MS"/>
        </w:rPr>
        <w:t xml:space="preserve">; haced de manera que mañana o al día siguiente venga a estar aquí conmigo. </w:t>
      </w:r>
    </w:p>
    <w:p>
      <w:pPr>
        <w:pStyle w:val="NormalWeb"/>
        <w:rPr>
          <w:rFonts w:ascii="Trebuchet MS" w:hAnsi="Trebuchet MS" w:cs="Trebuchet MS"/>
        </w:rPr>
      </w:pPr>
      <w:r>
        <w:rPr>
          <w:rFonts w:cs="Trebuchet MS" w:ascii="Trebuchet MS" w:hAnsi="Trebuchet MS"/>
        </w:rPr>
        <w:t xml:space="preserve">Y dicho esto, habiéndole puesto ocultamente en la mano un bellísimo anillo, la despidió. La mujer, alegre con el regalo y esperando tener otros, volviendo con sus compañeras, maravillosas cosas empezó a decir sobre la santidad del abad. De allí a pocos días se fue Ferondo a la abadía, y en cuanto lo vio el abad pensó en mandarlo al purgatorio; y encontrados unos polvos de maravillosa virtud que en tierras de Levante había obtenido de un gran príncipe que afirmaba que solía usarlos el Viejo de la Montaña cuando quería mandar a alguien (haciéndole dormir) a su paraíso o traerlo de allí, y que, en mayor o menor cantidad dados, sin ninguna lesión hacían de tal manera dormir más o menos a quien los tomaba que, mientras duraba su poder no se habría dicho que tenía vida, y habiendo tomado de ellos cuantos fuesen suficientes para hacer dormir tres días, en un vaso de vino todavía un poco turbio, en su celda, sin que Ferondo se diese cuenta, se los dio a beber; y con él lo llevó al claustro y con otros de sus monjes empezaron a reírse de él y de sus tonterías. </w:t>
      </w:r>
    </w:p>
    <w:p>
      <w:pPr>
        <w:pStyle w:val="NormalWeb"/>
        <w:rPr/>
      </w:pPr>
      <w:r>
        <w:rPr>
          <w:rFonts w:cs="Trebuchet MS" w:ascii="Trebuchet MS" w:hAnsi="Trebuchet MS"/>
        </w:rPr>
        <w:t xml:space="preserve">Lo que no duró mucho porque, obrando los polvos, se le subió a éste un sueño tan súbito y fiero a la cabeza que estando todavía en pie se durmió, y cayó dormido. El abad, mostrándose perturbado por el accidente, haciéndolo desceñir y haciendo traer agua fría y echándosela en la cara, y haciéndole aplicar muchos otros remedios como si de alguna flatulencia de estómago o de otra cosa que tomado le hubiera quisiera recuperarle la desmayada vida y el sentido, viendo el abad y los monjes que con todo aquello no recobraba el sentido, tomándole el pulso y no encontrándolo, todos tuvieron por cierto que estuviese muerto; por lo que, mandándolo a decir a la mujer y a sus parientes, todos los cuales aquí vinieron prontamente, y habiéndolo la mujer con sus parientes llorado un tanto, vestido como estaba lo hizo el abad poner en una sepultura. </w:t>
      </w:r>
    </w:p>
    <w:p>
      <w:pPr>
        <w:pStyle w:val="NormalWeb"/>
        <w:rPr>
          <w:rFonts w:ascii="Trebuchet MS" w:hAnsi="Trebuchet MS" w:cs="Trebuchet MS"/>
        </w:rPr>
      </w:pPr>
      <w:r>
        <w:rPr>
          <w:rFonts w:cs="Trebuchet MS" w:ascii="Trebuchet MS" w:hAnsi="Trebuchet MS"/>
        </w:rPr>
        <w:t xml:space="preserve">La mujer volvió a su casa, y de un pequeño muchachito que tenía de él dijo que no entendía separarse nunca; y así quedándose en casa, el hijo la riqueza que había sido de Ferondo empezó a administrar. El abad, con un monje boloñés de quien mucho se fiaba y que aquel día había venido aquí desde Bolonia, levantándose por la noche calladamente, a Ferondo sacaron de la sepultura y a un subterráneo, en el que ninguna luz entraba y que para prisión de los monjes que cometiesen faltas había sido hecho, lo llevaron y, quitándole sus vestidos, vistiéndole a guisa de monje, sobre un haz de paja lo pusieron, y lo dejaron hasta que recobrase el sentido. Entretanto, el monje boloñés, por el abad informado de lo que tenía que hacer, sin saber de ello nadie más, se puso a esperar que Ferondo volviese en sí. El abad, al día siguiente, con algunos de sus monjes a modo de hacer una visita, se fue a casa de la mujer, a la cual de negro vestida y atribulada encontró, y consolándola algún tanto, en voz baja le pidió que cumpliera su promesa. La mujer, viéndose libre y sin el empacho de Ferondo ni de nadie, habiéndole visto en el dedo otro hermoso anillo, dijo que estaba pronta y acordó con él que la noche siguiente fuese. Por lo que, llegada la noche, el abad, disfrazado con las ropas de Ferondo y acompañado por su monje, fue, y con ella hasta la mañana, con grandísimo deleite y placer, se acostó, y luego se volvió a la abadía, haciendo aquel camino asaz frecuentemente para dicho servicio; y siendo encontrado por algunos al ir o al venir, se creyó que era Ferondo que andaba por aquel barrio haciendo penitencia, y sobre ello muchas historias entre la gente vulgar de la villa nacieron, y hasta a la mujer, que bien sabía lo que pasaba, se las contaron muchas veces. </w:t>
      </w:r>
    </w:p>
    <w:p>
      <w:pPr>
        <w:pStyle w:val="NormalWeb"/>
        <w:rPr>
          <w:rFonts w:ascii="Trebuchet MS" w:hAnsi="Trebuchet MS" w:cs="Trebuchet MS"/>
        </w:rPr>
      </w:pPr>
      <w:r>
        <w:rPr>
          <w:rFonts w:cs="Trebuchet MS" w:ascii="Trebuchet MS" w:hAnsi="Trebuchet MS"/>
        </w:rPr>
        <w:t xml:space="preserve">El monje boloñés, vuelto en sí Ferondo y hallándose allí sin saber dónde estaba, entrando dentro, dando una voz horrible, con algunas varas en la mano, cogiéndolo, le dio una gran paliza. Ferondo, llorando y gritando, no hacía otra cosa que preguntar: </w:t>
      </w:r>
    </w:p>
    <w:p>
      <w:pPr>
        <w:pStyle w:val="NormalWeb"/>
        <w:rPr>
          <w:rFonts w:ascii="Trebuchet MS" w:hAnsi="Trebuchet MS" w:cs="Trebuchet MS"/>
        </w:rPr>
      </w:pPr>
      <w:r>
        <w:rPr>
          <w:rFonts w:cs="Trebuchet MS" w:ascii="Trebuchet MS" w:hAnsi="Trebuchet MS"/>
        </w:rPr>
        <w:t xml:space="preserve">-¿Dónde estoy? </w:t>
      </w:r>
    </w:p>
    <w:p>
      <w:pPr>
        <w:pStyle w:val="NormalWeb"/>
        <w:rPr>
          <w:rFonts w:ascii="Trebuchet MS" w:hAnsi="Trebuchet MS" w:cs="Trebuchet MS"/>
        </w:rPr>
      </w:pPr>
      <w:r>
        <w:rPr>
          <w:rFonts w:cs="Trebuchet MS" w:ascii="Trebuchet MS" w:hAnsi="Trebuchet MS"/>
        </w:rPr>
        <w:t xml:space="preserve">El monje le repuso: </w:t>
      </w:r>
    </w:p>
    <w:p>
      <w:pPr>
        <w:pStyle w:val="NormalWeb"/>
        <w:rPr>
          <w:rFonts w:ascii="Trebuchet MS" w:hAnsi="Trebuchet MS" w:cs="Trebuchet MS"/>
        </w:rPr>
      </w:pPr>
      <w:r>
        <w:rPr>
          <w:rFonts w:cs="Trebuchet MS" w:ascii="Trebuchet MS" w:hAnsi="Trebuchet MS"/>
        </w:rPr>
        <w:t xml:space="preserve">-Estás en el purgatorio. </w:t>
      </w:r>
    </w:p>
    <w:p>
      <w:pPr>
        <w:pStyle w:val="NormalWeb"/>
        <w:rPr>
          <w:rFonts w:ascii="Trebuchet MS" w:hAnsi="Trebuchet MS" w:cs="Trebuchet MS"/>
        </w:rPr>
      </w:pPr>
      <w:r>
        <w:rPr>
          <w:rFonts w:cs="Trebuchet MS" w:ascii="Trebuchet MS" w:hAnsi="Trebuchet MS"/>
        </w:rPr>
        <w:t xml:space="preserve">-¿Cómo? -dijo Ferondo-. ¿Es que me he muerto? </w:t>
      </w:r>
    </w:p>
    <w:p>
      <w:pPr>
        <w:pStyle w:val="NormalWeb"/>
        <w:rPr>
          <w:rFonts w:ascii="Trebuchet MS" w:hAnsi="Trebuchet MS" w:cs="Trebuchet MS"/>
        </w:rPr>
      </w:pPr>
      <w:r>
        <w:rPr>
          <w:rFonts w:cs="Trebuchet MS" w:ascii="Trebuchet MS" w:hAnsi="Trebuchet MS"/>
        </w:rPr>
        <w:t xml:space="preserve">Dijo el monje: </w:t>
      </w:r>
    </w:p>
    <w:p>
      <w:pPr>
        <w:pStyle w:val="NormalWeb"/>
        <w:rPr>
          <w:rFonts w:ascii="Trebuchet MS" w:hAnsi="Trebuchet MS" w:cs="Trebuchet MS"/>
        </w:rPr>
      </w:pPr>
      <w:r>
        <w:rPr>
          <w:rFonts w:cs="Trebuchet MS" w:ascii="Trebuchet MS" w:hAnsi="Trebuchet MS"/>
        </w:rPr>
        <w:t xml:space="preserve">-Ciertamente. </w:t>
      </w:r>
    </w:p>
    <w:p>
      <w:pPr>
        <w:pStyle w:val="NormalWeb"/>
        <w:rPr>
          <w:rFonts w:ascii="Trebuchet MS" w:hAnsi="Trebuchet MS" w:cs="Trebuchet MS"/>
        </w:rPr>
      </w:pPr>
      <w:r>
        <w:rPr>
          <w:rFonts w:cs="Trebuchet MS" w:ascii="Trebuchet MS" w:hAnsi="Trebuchet MS"/>
        </w:rPr>
        <w:t xml:space="preserve">Por lo que Ferondo por sí mismo y por su mujer y por su hijo empezó a llorar, diciendo las más extrañas cosas del mundo. El monje le llevó algo de comer y de beber, lo que viendo Ferondo dijo: -¿Así que los muertos comen? </w:t>
      </w:r>
    </w:p>
    <w:p>
      <w:pPr>
        <w:pStyle w:val="NormalWeb"/>
        <w:rPr>
          <w:rFonts w:ascii="Trebuchet MS" w:hAnsi="Trebuchet MS" w:cs="Trebuchet MS"/>
        </w:rPr>
      </w:pPr>
      <w:r>
        <w:rPr>
          <w:rFonts w:cs="Trebuchet MS" w:ascii="Trebuchet MS" w:hAnsi="Trebuchet MS"/>
        </w:rPr>
        <w:t xml:space="preserve">Dijo el monje: </w:t>
      </w:r>
    </w:p>
    <w:p>
      <w:pPr>
        <w:pStyle w:val="NormalWeb"/>
        <w:rPr/>
      </w:pPr>
      <w:r>
        <w:rPr>
          <w:rFonts w:cs="Trebuchet MS" w:ascii="Trebuchet MS" w:hAnsi="Trebuchet MS"/>
        </w:rPr>
        <w:t xml:space="preserve">-Sí, y esto que te traigo es lo que la mujer que fue tuya mandó esta mañana a la iglesia para hacer decir misas por tu alma, lo que Dios quiere que te sea ofrecido. Dijo entonces Ferondo: </w:t>
      </w:r>
    </w:p>
    <w:p>
      <w:pPr>
        <w:pStyle w:val="NormalWeb"/>
        <w:rPr>
          <w:rFonts w:ascii="Trebuchet MS" w:hAnsi="Trebuchet MS" w:cs="Trebuchet MS"/>
        </w:rPr>
      </w:pPr>
      <w:r>
        <w:rPr>
          <w:rFonts w:cs="Trebuchet MS" w:ascii="Trebuchet MS" w:hAnsi="Trebuchet MS"/>
        </w:rPr>
        <w:t xml:space="preserve">-¡Dómine, bendícela! Yo mucho la quería antes que muriese, tanto que la tenía toda la noche en brazos y no hacía más que besarla, y también otra cosa hacía cuando me daba la gana. Y luego, teniendo mucha hambre, comenzó a comer y a beber, y no pareciéndole el vino muy bueno, dijo: </w:t>
      </w:r>
    </w:p>
    <w:p>
      <w:pPr>
        <w:pStyle w:val="NormalWeb"/>
        <w:rPr>
          <w:rFonts w:ascii="Trebuchet MS" w:hAnsi="Trebuchet MS" w:cs="Trebuchet MS"/>
        </w:rPr>
      </w:pPr>
      <w:r>
        <w:rPr>
          <w:rFonts w:cs="Trebuchet MS" w:ascii="Trebuchet MS" w:hAnsi="Trebuchet MS"/>
        </w:rPr>
        <w:t xml:space="preserve">-¡Dómine, házselo pagar, que no le dio al cura del vino de la cuba de junto al muro! Pero luego que hubo comido, el monje le cogió de nuevo y con las mismas varas le dio una gran paliza. Ferondo, habiendo gritado mucho, dijo: </w:t>
      </w:r>
    </w:p>
    <w:p>
      <w:pPr>
        <w:pStyle w:val="NormalWeb"/>
        <w:rPr>
          <w:rFonts w:ascii="Trebuchet MS" w:hAnsi="Trebuchet MS" w:cs="Trebuchet MS"/>
        </w:rPr>
      </w:pPr>
      <w:r>
        <w:rPr>
          <w:rFonts w:cs="Trebuchet MS" w:ascii="Trebuchet MS" w:hAnsi="Trebuchet MS"/>
        </w:rPr>
        <w:t xml:space="preserve">-¡Ah!, ¿por qué me haces esto? </w:t>
      </w:r>
    </w:p>
    <w:p>
      <w:pPr>
        <w:pStyle w:val="NormalWeb"/>
        <w:rPr>
          <w:rFonts w:ascii="Trebuchet MS" w:hAnsi="Trebuchet MS" w:cs="Trebuchet MS"/>
        </w:rPr>
      </w:pPr>
      <w:r>
        <w:rPr>
          <w:rFonts w:cs="Trebuchet MS" w:ascii="Trebuchet MS" w:hAnsi="Trebuchet MS"/>
        </w:rPr>
        <w:t xml:space="preserve">Dijo el monje: </w:t>
      </w:r>
    </w:p>
    <w:p>
      <w:pPr>
        <w:pStyle w:val="NormalWeb"/>
        <w:rPr>
          <w:rFonts w:ascii="Trebuchet MS" w:hAnsi="Trebuchet MS" w:cs="Trebuchet MS"/>
        </w:rPr>
      </w:pPr>
      <w:r>
        <w:rPr>
          <w:rFonts w:cs="Trebuchet MS" w:ascii="Trebuchet MS" w:hAnsi="Trebuchet MS"/>
        </w:rPr>
        <w:t xml:space="preserve">-Porque así ha mandado Dios Nuestro Señor que cada día te sea hecho dos veces. </w:t>
      </w:r>
    </w:p>
    <w:p>
      <w:pPr>
        <w:pStyle w:val="NormalWeb"/>
        <w:rPr>
          <w:rFonts w:ascii="Trebuchet MS" w:hAnsi="Trebuchet MS" w:cs="Trebuchet MS"/>
        </w:rPr>
      </w:pPr>
      <w:r>
        <w:rPr>
          <w:rFonts w:cs="Trebuchet MS" w:ascii="Trebuchet MS" w:hAnsi="Trebuchet MS"/>
        </w:rPr>
        <w:t xml:space="preserve">-¿Y por qué razón? -dijo Ferondo. </w:t>
      </w:r>
    </w:p>
    <w:p>
      <w:pPr>
        <w:pStyle w:val="NormalWeb"/>
        <w:rPr>
          <w:rFonts w:ascii="Trebuchet MS" w:hAnsi="Trebuchet MS" w:cs="Trebuchet MS"/>
        </w:rPr>
      </w:pPr>
      <w:r>
        <w:rPr>
          <w:rFonts w:cs="Trebuchet MS" w:ascii="Trebuchet MS" w:hAnsi="Trebuchet MS"/>
        </w:rPr>
        <w:t xml:space="preserve">Dijo el monje: </w:t>
      </w:r>
    </w:p>
    <w:p>
      <w:pPr>
        <w:pStyle w:val="NormalWeb"/>
        <w:rPr>
          <w:rFonts w:ascii="Trebuchet MS" w:hAnsi="Trebuchet MS" w:cs="Trebuchet MS"/>
        </w:rPr>
      </w:pPr>
      <w:r>
        <w:rPr>
          <w:rFonts w:cs="Trebuchet MS" w:ascii="Trebuchet MS" w:hAnsi="Trebuchet MS"/>
        </w:rPr>
        <w:t xml:space="preserve">-Porque fuiste celoso teniendo por esposa a la mejor mujer que hubiera en tu ciudad. </w:t>
      </w:r>
    </w:p>
    <w:p>
      <w:pPr>
        <w:pStyle w:val="NormalWeb"/>
        <w:rPr>
          <w:rFonts w:ascii="Trebuchet MS" w:hAnsi="Trebuchet MS" w:cs="Trebuchet MS"/>
        </w:rPr>
      </w:pPr>
      <w:r>
        <w:rPr>
          <w:rFonts w:cs="Trebuchet MS" w:ascii="Trebuchet MS" w:hAnsi="Trebuchet MS"/>
        </w:rPr>
        <w:t xml:space="preserve">-¡Ay! -dijo Ferondo-, dices verdad, y la más dulce; era más melosa que el caramelo, pero no sabía yo que Dios Nuestro Señor tuviera a mal que el hombre fuese celoso, porque no lo habría sido. Dijo el monje: </w:t>
      </w:r>
    </w:p>
    <w:p>
      <w:pPr>
        <w:pStyle w:val="NormalWeb"/>
        <w:rPr>
          <w:rFonts w:ascii="Trebuchet MS" w:hAnsi="Trebuchet MS" w:cs="Trebuchet MS"/>
        </w:rPr>
      </w:pPr>
      <w:r>
        <w:rPr>
          <w:rFonts w:cs="Trebuchet MS" w:ascii="Trebuchet MS" w:hAnsi="Trebuchet MS"/>
        </w:rPr>
        <w:t xml:space="preserve">-De eso debías haberte dado cuenta mientras estabas allí, y enmendarte, y si sucede que alguna vez allí vuelvas, haz que tengas tan presente lo que ahora te hago que nunca seas celoso. Dijo Ferondo: </w:t>
      </w:r>
    </w:p>
    <w:p>
      <w:pPr>
        <w:pStyle w:val="NormalWeb"/>
        <w:rPr>
          <w:rFonts w:ascii="Trebuchet MS" w:hAnsi="Trebuchet MS" w:cs="Trebuchet MS"/>
        </w:rPr>
      </w:pPr>
      <w:r>
        <w:rPr>
          <w:rFonts w:cs="Trebuchet MS" w:ascii="Trebuchet MS" w:hAnsi="Trebuchet MS"/>
        </w:rPr>
        <w:t xml:space="preserve">-¿Pues vuelve alguna vez quien se muere? </w:t>
      </w:r>
    </w:p>
    <w:p>
      <w:pPr>
        <w:pStyle w:val="NormalWeb"/>
        <w:rPr>
          <w:rFonts w:ascii="Trebuchet MS" w:hAnsi="Trebuchet MS" w:cs="Trebuchet MS"/>
        </w:rPr>
      </w:pPr>
      <w:r>
        <w:rPr>
          <w:rFonts w:cs="Trebuchet MS" w:ascii="Trebuchet MS" w:hAnsi="Trebuchet MS"/>
        </w:rPr>
        <w:t xml:space="preserve">Dijo el monje: </w:t>
      </w:r>
    </w:p>
    <w:p>
      <w:pPr>
        <w:pStyle w:val="NormalWeb"/>
        <w:rPr>
          <w:rFonts w:ascii="Trebuchet MS" w:hAnsi="Trebuchet MS" w:cs="Trebuchet MS"/>
        </w:rPr>
      </w:pPr>
      <w:r>
        <w:rPr>
          <w:rFonts w:cs="Trebuchet MS" w:ascii="Trebuchet MS" w:hAnsi="Trebuchet MS"/>
        </w:rPr>
        <w:t xml:space="preserve">-Sí, quien Dios quiere. </w:t>
      </w:r>
    </w:p>
    <w:p>
      <w:pPr>
        <w:pStyle w:val="NormalWeb"/>
        <w:rPr>
          <w:rFonts w:ascii="Trebuchet MS" w:hAnsi="Trebuchet MS" w:cs="Trebuchet MS"/>
        </w:rPr>
      </w:pPr>
      <w:r>
        <w:rPr>
          <w:rFonts w:cs="Trebuchet MS" w:ascii="Trebuchet MS" w:hAnsi="Trebuchet MS"/>
        </w:rPr>
        <w:t xml:space="preserve">-¡Oh! -dijo Ferondo-, si alguna vez vuelvo, seré el mejor marido del mundo; no le pegaré nunca, nunca le diré injurias sino por causa del vino que ha mandado esta mañana: y tampoco ha mandado vela ninguna, y he tenido que comer a oscuras. </w:t>
      </w:r>
    </w:p>
    <w:p>
      <w:pPr>
        <w:pStyle w:val="NormalWeb"/>
        <w:rPr>
          <w:rFonts w:ascii="Trebuchet MS" w:hAnsi="Trebuchet MS" w:cs="Trebuchet MS"/>
        </w:rPr>
      </w:pPr>
      <w:r>
        <w:rPr>
          <w:rFonts w:cs="Trebuchet MS" w:ascii="Trebuchet MS" w:hAnsi="Trebuchet MS"/>
        </w:rPr>
        <w:t xml:space="preserve">Dijo el monje: </w:t>
      </w:r>
    </w:p>
    <w:p>
      <w:pPr>
        <w:pStyle w:val="NormalWeb"/>
        <w:rPr>
          <w:rFonts w:ascii="Trebuchet MS" w:hAnsi="Trebuchet MS" w:cs="Trebuchet MS"/>
        </w:rPr>
      </w:pPr>
      <w:r>
        <w:rPr>
          <w:rFonts w:cs="Trebuchet MS" w:ascii="Trebuchet MS" w:hAnsi="Trebuchet MS"/>
        </w:rPr>
        <w:t xml:space="preserve">-Sí lo hizo, pero se consumieron en las misas. </w:t>
      </w:r>
    </w:p>
    <w:p>
      <w:pPr>
        <w:pStyle w:val="NormalWeb"/>
        <w:rPr>
          <w:rFonts w:ascii="Trebuchet MS" w:hAnsi="Trebuchet MS" w:cs="Trebuchet MS"/>
        </w:rPr>
      </w:pPr>
      <w:r>
        <w:rPr>
          <w:rFonts w:cs="Trebuchet MS" w:ascii="Trebuchet MS" w:hAnsi="Trebuchet MS"/>
        </w:rPr>
        <w:t xml:space="preserve">-¡Oh! -dijo Ferondo-, será verdad, y ten por seguro que si allí vuelvo la dejaré hacer lo que quiera. Pero dime: ¿quién eres tú que me haces esto? </w:t>
      </w:r>
    </w:p>
    <w:p>
      <w:pPr>
        <w:pStyle w:val="NormalWeb"/>
        <w:rPr>
          <w:rFonts w:ascii="Trebuchet MS" w:hAnsi="Trebuchet MS" w:cs="Trebuchet MS"/>
        </w:rPr>
      </w:pPr>
      <w:r>
        <w:rPr>
          <w:rFonts w:cs="Trebuchet MS" w:ascii="Trebuchet MS" w:hAnsi="Trebuchet MS"/>
        </w:rPr>
        <w:t xml:space="preserve">Dijo el monje: </w:t>
      </w:r>
    </w:p>
    <w:p>
      <w:pPr>
        <w:pStyle w:val="NormalWeb"/>
        <w:rPr>
          <w:rFonts w:ascii="Trebuchet MS" w:hAnsi="Trebuchet MS" w:cs="Trebuchet MS"/>
        </w:rPr>
      </w:pPr>
      <w:r>
        <w:rPr>
          <w:rFonts w:cs="Trebuchet MS" w:ascii="Trebuchet MS" w:hAnsi="Trebuchet MS"/>
        </w:rPr>
        <w:t xml:space="preserve">-También estoy muerto, y fui de Cerdeña, y porque alabé mucho a un señor mío el ser celoso me ha condenado Dios a esta pena, a que tenga que darte de comer y de beber y estas palizas hasta que Dios disponga otra cosa de ti y de mí. </w:t>
      </w:r>
    </w:p>
    <w:p>
      <w:pPr>
        <w:pStyle w:val="NormalWeb"/>
        <w:rPr>
          <w:rFonts w:ascii="Trebuchet MS" w:hAnsi="Trebuchet MS" w:cs="Trebuchet MS"/>
        </w:rPr>
      </w:pPr>
      <w:r>
        <w:rPr>
          <w:rFonts w:cs="Trebuchet MS" w:ascii="Trebuchet MS" w:hAnsi="Trebuchet MS"/>
        </w:rPr>
        <w:t xml:space="preserve">Dijo Ferondo: </w:t>
      </w:r>
    </w:p>
    <w:p>
      <w:pPr>
        <w:pStyle w:val="NormalWeb"/>
        <w:rPr>
          <w:rFonts w:ascii="Trebuchet MS" w:hAnsi="Trebuchet MS" w:cs="Trebuchet MS"/>
        </w:rPr>
      </w:pPr>
      <w:r>
        <w:rPr>
          <w:rFonts w:cs="Trebuchet MS" w:ascii="Trebuchet MS" w:hAnsi="Trebuchet MS"/>
        </w:rPr>
        <w:t xml:space="preserve">-¿No hay aquí nadie más que nosotros dos? </w:t>
      </w:r>
    </w:p>
    <w:p>
      <w:pPr>
        <w:pStyle w:val="NormalWeb"/>
        <w:rPr>
          <w:rFonts w:ascii="Trebuchet MS" w:hAnsi="Trebuchet MS" w:cs="Trebuchet MS"/>
        </w:rPr>
      </w:pPr>
      <w:r>
        <w:rPr>
          <w:rFonts w:cs="Trebuchet MS" w:ascii="Trebuchet MS" w:hAnsi="Trebuchet MS"/>
        </w:rPr>
        <w:t xml:space="preserve">Dijo el monje: </w:t>
      </w:r>
    </w:p>
    <w:p>
      <w:pPr>
        <w:pStyle w:val="NormalWeb"/>
        <w:rPr>
          <w:rFonts w:ascii="Trebuchet MS" w:hAnsi="Trebuchet MS" w:cs="Trebuchet MS"/>
        </w:rPr>
      </w:pPr>
      <w:r>
        <w:rPr>
          <w:rFonts w:cs="Trebuchet MS" w:ascii="Trebuchet MS" w:hAnsi="Trebuchet MS"/>
        </w:rPr>
        <w:t xml:space="preserve">-Sí, millones, pero tú no los puedes ver ni oír, ni ellos a ti. Dijo entonces Ferondo: </w:t>
      </w:r>
    </w:p>
    <w:p>
      <w:pPr>
        <w:pStyle w:val="NormalWeb"/>
        <w:rPr>
          <w:rFonts w:ascii="Trebuchet MS" w:hAnsi="Trebuchet MS" w:cs="Trebuchet MS"/>
        </w:rPr>
      </w:pPr>
      <w:r>
        <w:rPr>
          <w:rFonts w:cs="Trebuchet MS" w:ascii="Trebuchet MS" w:hAnsi="Trebuchet MS"/>
        </w:rPr>
        <w:t xml:space="preserve">-¿Pues a qué distancia estamos de nuestra tierra? </w:t>
      </w:r>
    </w:p>
    <w:p>
      <w:pPr>
        <w:pStyle w:val="NormalWeb"/>
        <w:rPr>
          <w:rFonts w:ascii="Trebuchet MS" w:hAnsi="Trebuchet MS" w:cs="Trebuchet MS"/>
        </w:rPr>
      </w:pPr>
      <w:r>
        <w:rPr>
          <w:rFonts w:cs="Trebuchet MS" w:ascii="Trebuchet MS" w:hAnsi="Trebuchet MS"/>
        </w:rPr>
        <w:t xml:space="preserve">-¡Ojojú! -dijo el monje-, estamos a millas de más. </w:t>
      </w:r>
    </w:p>
    <w:p>
      <w:pPr>
        <w:pStyle w:val="NormalWeb"/>
        <w:rPr>
          <w:rFonts w:ascii="Trebuchet MS" w:hAnsi="Trebuchet MS" w:cs="Trebuchet MS"/>
        </w:rPr>
      </w:pPr>
      <w:r>
        <w:rPr>
          <w:rFonts w:cs="Trebuchet MS" w:ascii="Trebuchet MS" w:hAnsi="Trebuchet MS"/>
        </w:rPr>
        <w:t xml:space="preserve">-¡Recontra, eso es mucho! -dijo Ferondo-, y a lo que me parece debemos estar fuera del mundo, de tan lejos. </w:t>
      </w:r>
    </w:p>
    <w:p>
      <w:pPr>
        <w:pStyle w:val="NormalWeb"/>
        <w:rPr>
          <w:rFonts w:ascii="Trebuchet MS" w:hAnsi="Trebuchet MS" w:cs="Trebuchet MS"/>
        </w:rPr>
      </w:pPr>
      <w:r>
        <w:rPr>
          <w:rFonts w:cs="Trebuchet MS" w:ascii="Trebuchet MS" w:hAnsi="Trebuchet MS"/>
        </w:rPr>
        <w:t xml:space="preserve">Ahora, en tales conversaciones y otras semejantes, con comida y con palizas, fue tenido Ferondo cerca de diez meses, en los cuales con mucha frecuencia el abad muy felizmente visitó a su hermosa mujer y con ella se dio la mejor vida del mundo. Pero como suceden las desgracias, la mujer quedó preñada, y dándose cuenta enseguida lo dijo al abad; por lo que a los dos les pareció que sin demora Ferondo tenía que ser traído del purgatorio a la vida y volver con ella, y decir ella que estaba grávida de él. El abad, pues, la noche siguiente hizo con una voz fingida llamar a Ferondo en su prisión y decirle: -Ferondo, consuélate, que place a Dios que vuelvas al mundo; adonde, vuelto, tendrás un hijo de tu mujer, al que llamarás Benedetto porque por las oraciones de tu santo abad y de tu mujer y por amor de San Benito te concede esta gracia. </w:t>
      </w:r>
    </w:p>
    <w:p>
      <w:pPr>
        <w:pStyle w:val="NormalWeb"/>
        <w:rPr>
          <w:rFonts w:ascii="Trebuchet MS" w:hAnsi="Trebuchet MS" w:cs="Trebuchet MS"/>
        </w:rPr>
      </w:pPr>
      <w:r>
        <w:rPr>
          <w:rFonts w:cs="Trebuchet MS" w:ascii="Trebuchet MS" w:hAnsi="Trebuchet MS"/>
        </w:rPr>
        <w:t xml:space="preserve">Ferondo, al oír esto, se puso muy alegre, y dijo: </w:t>
      </w:r>
    </w:p>
    <w:p>
      <w:pPr>
        <w:pStyle w:val="NormalWeb"/>
        <w:rPr>
          <w:rFonts w:ascii="Trebuchet MS" w:hAnsi="Trebuchet MS" w:cs="Trebuchet MS"/>
        </w:rPr>
      </w:pPr>
      <w:r>
        <w:rPr>
          <w:rFonts w:cs="Trebuchet MS" w:ascii="Trebuchet MS" w:hAnsi="Trebuchet MS"/>
        </w:rPr>
        <w:t xml:space="preserve">-Mucho me place: Dios bendiga a Nuestro Señor y al abad y a San Benito y a mi mujer quesosa melosa sabrosa. </w:t>
      </w:r>
    </w:p>
    <w:p>
      <w:pPr>
        <w:pStyle w:val="NormalWeb"/>
        <w:rPr>
          <w:rFonts w:ascii="Trebuchet MS" w:hAnsi="Trebuchet MS" w:cs="Trebuchet MS"/>
        </w:rPr>
      </w:pPr>
      <w:r>
        <w:rPr>
          <w:rFonts w:cs="Trebuchet MS" w:ascii="Trebuchet MS" w:hAnsi="Trebuchet MS"/>
        </w:rPr>
        <w:t xml:space="preserve">El abad, habiéndole hecho dar en el vino que le mandaba tantos polvos de aquellos que le hicieran dormir unas cuatro horas, volviéndole a poner sus vestidos, junto con su monje silenciosamente lo volvieron a la sepultura donde había sido enterrado. Por la mañana al hacerse de día, Ferondo volvió en sí y vio por alguna rendija de la sepultura luz, lo que no veía hacía diez meses, por lo que pareciéndole estar vivo, empezó a gritar: </w:t>
      </w:r>
    </w:p>
    <w:p>
      <w:pPr>
        <w:pStyle w:val="NormalWeb"/>
        <w:rPr>
          <w:rFonts w:ascii="Trebuchet MS" w:hAnsi="Trebuchet MS" w:cs="Trebuchet MS"/>
        </w:rPr>
      </w:pPr>
      <w:r>
        <w:rPr>
          <w:rFonts w:cs="Trebuchet MS" w:ascii="Trebuchet MS" w:hAnsi="Trebuchet MS"/>
        </w:rPr>
        <w:t xml:space="preserve">-¡Abridme, abridme! -y a golpear él mismo con la cabeza contra la tapa del sepulcro, tan fuerte que removiéndola, porque con poco se removía, empezaba a abrirse cuando los monjes, que habían rezado maitines, corrieron allí y conocieron la voz de Ferondo y lo vieron ya salir del sepulcro, por lo que, espantados todos ante la extrañeza del hecho, comenzaron a huir y se fueron al abad. El cual, haciendo semblante de levantarse de la oración, dijo: </w:t>
      </w:r>
    </w:p>
    <w:p>
      <w:pPr>
        <w:pStyle w:val="NormalWeb"/>
        <w:rPr/>
      </w:pPr>
      <w:r>
        <w:rPr>
          <w:rFonts w:cs="Trebuchet MS" w:ascii="Trebuchet MS" w:hAnsi="Trebuchet MS"/>
        </w:rPr>
        <w:t xml:space="preserve">-Hijos, no temáis; tomad la cruz y el agua bendita y venid detrás de mí, y veamos lo que el poder de Dios nos quiere mostrar -y así lo hizo. </w:t>
      </w:r>
    </w:p>
    <w:p>
      <w:pPr>
        <w:pStyle w:val="NormalWeb"/>
        <w:rPr>
          <w:rFonts w:ascii="Trebuchet MS" w:hAnsi="Trebuchet MS" w:cs="Trebuchet MS"/>
        </w:rPr>
      </w:pPr>
      <w:r>
        <w:rPr>
          <w:rFonts w:cs="Trebuchet MS" w:ascii="Trebuchet MS" w:hAnsi="Trebuchet MS"/>
        </w:rPr>
        <w:t xml:space="preserve">Estaba Ferondo tan pálido como quien ha estado tanto tiempo sin ver el cielo, fuera del ataúd; el cual, al ver al abad, corrió a sus pies y le dijo: </w:t>
      </w:r>
    </w:p>
    <w:p>
      <w:pPr>
        <w:pStyle w:val="NormalWeb"/>
        <w:rPr/>
      </w:pPr>
      <w:r>
        <w:rPr>
          <w:rFonts w:cs="Trebuchet MS" w:ascii="Trebuchet MS" w:hAnsi="Trebuchet MS"/>
        </w:rPr>
        <w:t xml:space="preserve">-Padre mío, vuestras oraciones, según me ha sido revelado, y las de San Benito y las de mi mujer me han sacado de las penas del purgatorio y traído a la vida de nuevo; por lo que os ruego a Dios que tengáis buenos días y buenas calendas, hoy y siempre. </w:t>
      </w:r>
    </w:p>
    <w:p>
      <w:pPr>
        <w:pStyle w:val="NormalWeb"/>
        <w:rPr>
          <w:rFonts w:ascii="Trebuchet MS" w:hAnsi="Trebuchet MS" w:cs="Trebuchet MS"/>
        </w:rPr>
      </w:pPr>
      <w:r>
        <w:rPr>
          <w:rFonts w:cs="Trebuchet MS" w:ascii="Trebuchet MS" w:hAnsi="Trebuchet MS"/>
        </w:rPr>
        <w:t xml:space="preserve">El abad dijo: </w:t>
      </w:r>
    </w:p>
    <w:p>
      <w:pPr>
        <w:pStyle w:val="NormalWeb"/>
        <w:rPr>
          <w:rFonts w:ascii="Trebuchet MS" w:hAnsi="Trebuchet MS" w:cs="Trebuchet MS"/>
        </w:rPr>
      </w:pPr>
      <w:r>
        <w:rPr>
          <w:rFonts w:cs="Trebuchet MS" w:ascii="Trebuchet MS" w:hAnsi="Trebuchet MS"/>
        </w:rPr>
        <w:t xml:space="preserve">-Alabado sea el poder de Dios. Ve, pues, hijo, pues que Dios aquí te ha devuelto, y consuela a tu mujer, que siempre, desde que te fuiste, ha estado llorando, y sé de aquí en adelante amigo y servidor de Dios. </w:t>
      </w:r>
    </w:p>
    <w:p>
      <w:pPr>
        <w:pStyle w:val="NormalWeb"/>
        <w:rPr>
          <w:rFonts w:ascii="Trebuchet MS" w:hAnsi="Trebuchet MS" w:cs="Trebuchet MS"/>
        </w:rPr>
      </w:pPr>
      <w:r>
        <w:rPr>
          <w:rFonts w:cs="Trebuchet MS" w:ascii="Trebuchet MS" w:hAnsi="Trebuchet MS"/>
        </w:rPr>
        <w:t xml:space="preserve">Dijo Ferondo: </w:t>
      </w:r>
    </w:p>
    <w:p>
      <w:pPr>
        <w:pStyle w:val="NormalWeb"/>
        <w:rPr>
          <w:rFonts w:ascii="Trebuchet MS" w:hAnsi="Trebuchet MS" w:cs="Trebuchet MS"/>
        </w:rPr>
      </w:pPr>
      <w:r>
        <w:rPr>
          <w:rFonts w:cs="Trebuchet MS" w:ascii="Trebuchet MS" w:hAnsi="Trebuchet MS"/>
        </w:rPr>
        <w:t xml:space="preserve">-Señor, así ha sido dicho; dejadme hacer a mí, que en cuanto la encuentre, tanto la besaré cuanto la quiero. </w:t>
      </w:r>
    </w:p>
    <w:p>
      <w:pPr>
        <w:pStyle w:val="NormalWeb"/>
        <w:rPr>
          <w:rFonts w:ascii="Trebuchet MS" w:hAnsi="Trebuchet MS" w:cs="Trebuchet MS"/>
        </w:rPr>
      </w:pPr>
      <w:r>
        <w:rPr>
          <w:rFonts w:cs="Trebuchet MS" w:ascii="Trebuchet MS" w:hAnsi="Trebuchet MS"/>
        </w:rPr>
        <w:t xml:space="preserve">El abad, quedándose con sus monjes, mostró sentir por esta cosa una gran admiración e hizo cantar devotamente el miserere. Ferondo tornó a su villa, donde, quien lo veía huía de él como suele hacerse de las cosas horribles, pero él, llamándole, afirmaba que había resucitado. La mujer también tenía miedo de él, pero después de que la gente fue tomando confianza con él, y, viendo que estaba vivo, le preguntaban sobre muchas cosas; convertido en sabio, a todos respondía y daba noticias de las almas de sus parientes, y hacía por sí mismo las más bellas fábulas del mundo sobre los hechos del purgatorio, y delante de todo el pueblo contó la revelación que había sido hecha por boca de Arañuelo Grabiel antes de que resucitase. Por la cual cosa, volviéndose a casa con la mujer y entrado en posesión de sus bienes, la preñó a su parecer, y sucedió por ventura que llegado el tiempo oportuno en opinión de los tontos, que creen que la mujer lleva a los hijos precisamente nueve meses, la mujer parió un hijo varón, que fue llamado Benedetto Ferondo. La vuelta de Ferondo y sus palabras, al creer casi todo el mundo que había resucitado, acrecentaron sin límites la fama de la santidad del abad; y Ferondo, que por sus celos había recibido muchas palizas, según la promesa que el abad había hecho a la mujer, dejó de ser celoso de allí en adelante, con lo que, contenta la mujer, honestamente como solía con él vivió aunque, cuando convenientemente podía, de buen grado se encontraba con el santo abad que bien y diligentemente en sus mayores necesidades la había servido. </w:t>
      </w:r>
    </w:p>
    <w:p>
      <w:pPr>
        <w:pStyle w:val="Normal"/>
        <w:spacing w:before="280" w:after="280"/>
        <w:rPr>
          <w:rFonts w:ascii="Trebuchet MS" w:hAnsi="Trebuchet MS" w:cs="Trebuchet MS"/>
          <w:lang w:eastAsia="es-ES"/>
        </w:rPr>
      </w:pPr>
      <w:r>
        <w:rPr>
          <w:rFonts w:cs="Trebuchet MS"/>
          <w:lang w:eastAsia="es-ES"/>
        </w:rPr>
      </w:r>
    </w:p>
    <w:p>
      <w:pPr>
        <w:pStyle w:val="NormalWeb"/>
        <w:jc w:val="center"/>
        <w:rPr>
          <w:rFonts w:ascii="Trebuchet MS" w:hAnsi="Trebuchet MS" w:cs="Trebuchet MS"/>
        </w:rPr>
      </w:pPr>
      <w:r>
        <w:rPr>
          <w:rFonts w:cs="Trebuchet MS" w:ascii="Trebuchet MS" w:hAnsi="Trebuchet MS"/>
        </w:rPr>
        <w:t>FIN</w:t>
      </w:r>
    </w:p>
    <w:p>
      <w:pPr>
        <w:pStyle w:val="Normal"/>
        <w:spacing w:before="280" w:after="280"/>
        <w:jc w:val="center"/>
        <w:rPr>
          <w:rFonts w:ascii="Trebuchet MS" w:hAnsi="Trebuchet MS" w:cs="Trebuchet MS"/>
          <w:lang w:eastAsia="es-ES"/>
        </w:rPr>
      </w:pPr>
      <w:r>
        <w:rPr>
          <w:rFonts w:cs="Trebuchet MS"/>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t>TEXTO 2</w:t>
      </w:r>
    </w:p>
    <w:p>
      <w:pPr>
        <w:pStyle w:val="Normal"/>
        <w:spacing w:before="280" w:after="280"/>
        <w:rPr>
          <w:lang w:eastAsia="es-ES"/>
        </w:rPr>
      </w:pPr>
      <w:r>
        <w:rPr>
          <w:lang w:eastAsia="es-ES"/>
        </w:rPr>
        <w:t>Ya se callaba Filomena y había sido alabado por todos el buen juicio de la señora para quitarse de encima a aquellos a quienes no quería amar; y, por el contrario, no amor sino tontería había sido juzgada por todos la osada presunción de los amantes, cuando la reina a Elisa dijo graciosamente:</w:t>
      </w:r>
    </w:p>
    <w:p>
      <w:pPr>
        <w:pStyle w:val="Normal"/>
        <w:spacing w:before="280" w:after="280"/>
        <w:rPr>
          <w:lang w:eastAsia="es-ES"/>
        </w:rPr>
      </w:pPr>
      <w:r>
        <w:rPr>
          <w:lang w:eastAsia="es-ES"/>
        </w:rPr>
        <w:t>-Elisa, sigue.</w:t>
      </w:r>
    </w:p>
    <w:p>
      <w:pPr>
        <w:pStyle w:val="Normal"/>
        <w:spacing w:before="280" w:after="280"/>
        <w:rPr>
          <w:lang w:eastAsia="es-ES"/>
        </w:rPr>
      </w:pPr>
      <w:r>
        <w:rPr>
          <w:lang w:eastAsia="es-ES"/>
        </w:rPr>
        <w:t>La cual, prestamente, comenzó:</w:t>
      </w:r>
    </w:p>
    <w:p>
      <w:pPr>
        <w:pStyle w:val="Normal"/>
        <w:spacing w:before="280" w:after="280"/>
        <w:rPr>
          <w:lang w:eastAsia="es-ES"/>
        </w:rPr>
      </w:pPr>
      <w:r>
        <w:rPr>
          <w:lang w:eastAsia="es-ES"/>
        </w:rPr>
        <w:t>Carísimas señoras, discretamente supo doña Francesca, como se ha contado, librarse de lo que la molestaba; pero una joven monja, con la ayuda de la fortuna, se libró, con las palabras oportunas, de un amenazador peligro. Y como sabéis, son muchos los que, siendo estultísimos, maestros se nacen de los demás y reprensores, los cuales, tal como podréis comprender por mi historia, la fortuna algunas veces merecidamente vitupera; y ello le sucedió a una abadesa bajo cuya obediencia estaba la monja de la que debo hablar.</w:t>
      </w:r>
    </w:p>
    <w:p>
      <w:pPr>
        <w:pStyle w:val="Normal"/>
        <w:spacing w:before="280" w:after="280"/>
        <w:rPr>
          <w:lang w:eastAsia="es-ES"/>
        </w:rPr>
      </w:pPr>
      <w:r>
        <w:rPr>
          <w:lang w:eastAsia="es-ES"/>
        </w:rPr>
        <w:t>Debéis saber, pues, que en Lombardía hubo un monasterio famosísimo por su santidad y religión en el cual, entre otras monjas que allí había, había una joven de sangre noble y de maravillosa hermosura dotada, la cual, llamada Isabetta, habiendo venido un día a la reja para hablar con un pariente suyo, de un apuesto joven que con él estaba se enamoró; y este, viéndola hermosísima, ya su deseo habiendo entendido con los ojos, semejantemente se inflamó por ella, y no sin gran tristeza de los dos, este amor durante mucho tiempo mantuvieron sin ningún fruto.</w:t>
      </w:r>
    </w:p>
    <w:p>
      <w:pPr>
        <w:pStyle w:val="Normal"/>
        <w:spacing w:before="280" w:after="280"/>
        <w:rPr>
          <w:lang w:eastAsia="es-ES"/>
        </w:rPr>
      </w:pPr>
      <w:r>
        <w:rPr>
          <w:lang w:eastAsia="es-ES"/>
        </w:rPr>
        <w:t>Por fin, estando los dos atentos a ello, vio el joven una vía para poder ir a su monja ocultísimamente; con lo que, alegrándose ella, no una vez, sino muchas, con gran placer de los dos, la visitó. Pero continuando esto, sucedió que él, una noche, fue visto por una de las señoras de allá adentro (sin que ni él ni ella se apercibiesen) ir a ver a Isabetta y volver; lo que a otras cuantas comunicó. Y primero tomaron la decisión de acusarla a la abadesa, la cual doña Usimbalda tenía por nombre, buena y santa señora según su opinión y de cualquiera que la conociese; luego pensaron, para que no pudiese negarlo, en hacer que la abadesa la cogiese con el joven, y, así, callándose, se repartieron entre sí las vigilias y las guardias secretamente para cogerla. Y, no cuidándose Isabetta de esto ni sabiendo nada de ello, sucedió que le hizo venir una noche; lo que inmediatamente supieron las que estaban a la expectativa. Las cuales, cuando les pareció oportuno, estando ya la noche avanzada, se dividieron en dos y una parte se puso en guardia a la puerta de la celda de Isabetta y otra se fue corriendo a la alcoba de la abadesa, y dando golpes en la puerta de esta, que ya contestaba, dijeron:</w:t>
      </w:r>
    </w:p>
    <w:p>
      <w:pPr>
        <w:pStyle w:val="Normal"/>
        <w:spacing w:before="280" w:after="280"/>
        <w:rPr>
          <w:lang w:eastAsia="es-ES"/>
        </w:rPr>
      </w:pPr>
      <w:r>
        <w:rPr>
          <w:lang w:eastAsia="es-ES"/>
        </w:rPr>
        <w:t>-¡Sus!, señora, levantaos deprisa, que hemos encontrado a Isabetta con un joven en la celda.</w:t>
      </w:r>
    </w:p>
    <w:p>
      <w:pPr>
        <w:pStyle w:val="Normal"/>
        <w:spacing w:before="280" w:after="280"/>
        <w:rPr>
          <w:lang w:eastAsia="es-ES"/>
        </w:rPr>
      </w:pPr>
      <w:r>
        <w:rPr>
          <w:lang w:eastAsia="es-ES"/>
        </w:rPr>
        <w:t>Estaba aquella noche la abadesa acompañada de un cura al cual hacia venir con frecuencia metido en un arcón; y, al oír esto, temiendo que las monjas fuesen a golpear tanto la puerta (por demasiada prisa o demasiado afán) que se abriese, apresuradamente se puso en pie y lo mejor que pudo se vistió a oscuras, y creyendo coger unas tocas dobladas que llevan sobre la cabeza y las llaman «el salterio», cogió los calzones del cura, y tanta fue la prisa que, sin darse cuenta, en lugar del salterio se los echó a la cabeza y salió, y prestamente se cerró la puerta tras ella, diciendo:</w:t>
      </w:r>
    </w:p>
    <w:p>
      <w:pPr>
        <w:pStyle w:val="Normal"/>
        <w:spacing w:before="280" w:after="280"/>
        <w:rPr>
          <w:lang w:eastAsia="es-ES"/>
        </w:rPr>
      </w:pPr>
      <w:r>
        <w:rPr>
          <w:lang w:eastAsia="es-ES"/>
        </w:rPr>
        <w:t>-¿Dónde está esa maldita de Dios?</w:t>
      </w:r>
    </w:p>
    <w:p>
      <w:pPr>
        <w:pStyle w:val="Normal"/>
        <w:spacing w:before="280" w:after="280"/>
        <w:rPr>
          <w:lang w:eastAsia="es-ES"/>
        </w:rPr>
      </w:pPr>
      <w:r>
        <w:rPr>
          <w:lang w:eastAsia="es-ES"/>
        </w:rPr>
        <w:t>Y con las demás, que tan excitadas y atentas estaban para que encontrasen a Isabetta en pecado que de lo que llevase en la cabeza la abadesa no se dieron cuenta, llegó a la puerta de la celda de esta y, ayudada por las otras, la echó abajo; y entradas dentro, en la cama encontraron a los dos amantes abrazados, los cuales, de un tan súbito acontecimiento aturdidos, no sabiendo qué hacerse, se estuvieron quietos.</w:t>
      </w:r>
    </w:p>
    <w:p>
      <w:pPr>
        <w:pStyle w:val="Normal"/>
        <w:spacing w:before="280" w:after="280"/>
        <w:rPr/>
      </w:pPr>
      <w:r>
        <w:rPr>
          <w:lang w:eastAsia="es-ES"/>
        </w:rPr>
        <w:t xml:space="preserve">La joven fue </w:t>
      </w:r>
      <w:r>
        <w:rPr>
          <w:i/>
          <w:iCs/>
          <w:lang w:eastAsia="es-ES"/>
        </w:rPr>
        <w:t>incontinenti</w:t>
      </w:r>
      <w:r>
        <w:rPr>
          <w:lang w:eastAsia="es-ES"/>
        </w:rPr>
        <w:t xml:space="preserve"> cogida por las otras monjas y, por orden de la abadesa, llevada a capítulo. El joven se había quedado y, vistiéndose, esperaba a ver en qué acababa la cosa, con la intención de jugar una mala pasada a cuantas pudiera alcanzar si a su joven fuese hecho algún mal, y llevársela con él. La abadesa, sentándose en el capítulo, en presencia de todas las monjas, que solamente a la culpable miraban, comenzó a decirle las mayores injurias que nunca a una mujer fueron dichas, como a quien la santidad, la honestidad y la buena fama del monasterio con sus sucias y vituperables acciones, si afuera fuese sabido, todo lo contaminaba; y tras las injurias añadía gravísimas amenazas. La joven, vergonzosa y tímida, como culpable, no sabía qué responder, sino que callando, hacía a las demás sentir compasión de ella. Y multiplicando la abadesa sus historias, le ocurrió a la joven levantar la mirada y vio lo que la abadesa llevaba en la cabeza y las cintas que de acá y de allá le colgaban; por lo que, dándose cuenta de lo que era, tranquilizada por completo, dijo:</w:t>
      </w:r>
    </w:p>
    <w:p>
      <w:pPr>
        <w:pStyle w:val="Normal"/>
        <w:spacing w:before="280" w:after="280"/>
        <w:rPr>
          <w:lang w:eastAsia="es-ES"/>
        </w:rPr>
      </w:pPr>
      <w:r>
        <w:rPr>
          <w:lang w:eastAsia="es-ES"/>
        </w:rPr>
        <w:t>-Señora, así os ayude Dios, ataos la cofia y luego me diréis lo que queráis.</w:t>
      </w:r>
    </w:p>
    <w:p>
      <w:pPr>
        <w:pStyle w:val="Normal"/>
        <w:spacing w:before="280" w:after="280"/>
        <w:rPr>
          <w:lang w:eastAsia="es-ES"/>
        </w:rPr>
      </w:pPr>
      <w:r>
        <w:rPr>
          <w:lang w:eastAsia="es-ES"/>
        </w:rPr>
        <w:t>La abadesa, que no la entendía, dijo:</w:t>
      </w:r>
    </w:p>
    <w:p>
      <w:pPr>
        <w:pStyle w:val="Normal"/>
        <w:spacing w:before="280" w:after="280"/>
        <w:rPr>
          <w:lang w:eastAsia="es-ES"/>
        </w:rPr>
      </w:pPr>
      <w:r>
        <w:rPr>
          <w:lang w:eastAsia="es-ES"/>
        </w:rPr>
        <w:t>-¿Qué cofia, mala mujer? ¿Tienes el rostro de decir gracias? ¿Te parece que has hecho algo con lo que vayan bien las bromas?</w:t>
      </w:r>
    </w:p>
    <w:p>
      <w:pPr>
        <w:pStyle w:val="Normal"/>
        <w:spacing w:before="280" w:after="280"/>
        <w:rPr>
          <w:lang w:eastAsia="es-ES"/>
        </w:rPr>
      </w:pPr>
      <w:r>
        <w:rPr>
          <w:lang w:eastAsia="es-ES"/>
        </w:rPr>
        <w:t>Entonces la joven, otra vez, dijo:</w:t>
      </w:r>
    </w:p>
    <w:p>
      <w:pPr>
        <w:pStyle w:val="Normal"/>
        <w:spacing w:before="280" w:after="280"/>
        <w:rPr>
          <w:lang w:eastAsia="es-ES"/>
        </w:rPr>
      </w:pPr>
      <w:r>
        <w:rPr>
          <w:lang w:eastAsia="es-ES"/>
        </w:rPr>
        <w:t>-Señora, os ruego que os atéis la cofia; después decidme lo que os plazca.</w:t>
      </w:r>
    </w:p>
    <w:p>
      <w:pPr>
        <w:pStyle w:val="Normal"/>
        <w:spacing w:before="280" w:after="280"/>
        <w:rPr>
          <w:lang w:eastAsia="es-ES"/>
        </w:rPr>
      </w:pPr>
      <w:r>
        <w:rPr>
          <w:lang w:eastAsia="es-ES"/>
        </w:rPr>
        <w:t>Con lo que muchas de las monjas levantaron la mirada a la cabeza de la abadesa, y ella también llevándose a ella las manos, se dieron cuenta de por qué Isabetta decía aquello; con lo que la abadesa, dándose cuenta de su misma falta y viendo que por todas era vista y no podía ocultarla, cambió de sermón, y de guisa muy distinta de la que había comenzado a hablar, llegó a la conclusión de que era imposible defenderse de los estímulos de la carne; y por ello calladamente, como se había hecho hasta aquel día, dijo que cada una se divirtiera cuanto pudiese. Y poniendo en libertad a la joven, se volvió a acostarse con su cura, e Isabetta con su amante, al cual muchas veces después, a pesar de aquellas que le tenían envidia, lo hizo venir allí; las demás que no tenían amante, lo mejor que pudieron probaron fortuna.</w:t>
      </w:r>
    </w:p>
    <w:p>
      <w:pPr>
        <w:pStyle w:val="Normal"/>
        <w:spacing w:before="280" w:after="280"/>
        <w:rPr>
          <w:lang w:eastAsia="es-ES"/>
        </w:rPr>
      </w:pPr>
      <w:r>
        <w:rPr>
          <w:lang w:eastAsia="es-ES"/>
        </w:rPr>
      </w:r>
    </w:p>
    <w:p>
      <w:pPr>
        <w:pStyle w:val="NormalWeb"/>
        <w:jc w:val="center"/>
        <w:rPr>
          <w:rFonts w:ascii="Trebuchet MS" w:hAnsi="Trebuchet MS" w:cs="Trebuchet MS"/>
        </w:rPr>
      </w:pPr>
      <w:r>
        <w:rPr>
          <w:rFonts w:cs="Trebuchet MS" w:ascii="Trebuchet MS" w:hAnsi="Trebuchet MS"/>
        </w:rPr>
        <w:t>TEXTO 3</w:t>
      </w:r>
    </w:p>
    <w:p>
      <w:pPr>
        <w:pStyle w:val="NormalWeb"/>
        <w:rPr>
          <w:rFonts w:ascii="Trebuchet MS" w:hAnsi="Trebuchet MS" w:cs="Trebuchet MS"/>
        </w:rPr>
      </w:pPr>
      <w:r>
        <w:rPr>
          <w:rFonts w:cs="Trebuchet MS" w:ascii="Trebuchet MS" w:hAnsi="Trebuchet MS"/>
        </w:rPr>
        <w:t>Dioneo, que diligentemente la historia de la reina escuchado había, viendo que estaba terminada y que sólo a él le faltaba novelar, sin esperar órdenes, sonriendo, comenzó a decir:</w:t>
      </w:r>
    </w:p>
    <w:p>
      <w:pPr>
        <w:pStyle w:val="NormalWeb"/>
        <w:rPr>
          <w:rFonts w:ascii="Trebuchet MS" w:hAnsi="Trebuchet MS" w:cs="Trebuchet MS"/>
        </w:rPr>
      </w:pPr>
      <w:r>
        <w:rPr>
          <w:rFonts w:cs="Trebuchet MS" w:ascii="Trebuchet MS" w:hAnsi="Trebuchet MS"/>
        </w:rPr>
        <w:t>Graciosas señoras, tal vez nunca hayáis oído contar cómo se mete al diablo en el infierno, y por ello, sin apartarme casi del argumento sobre el que vosotras todo el día habéis discurrido, os lo puedo decir: tal vez también podáis salvar a vuestras almas luego de haberlo aprendido, y podréis también conocer que por mucho que Amor en los alegres palacios y las blandas cámaras más a su grado que en las pobres cabañas habite, no por ello alguna vez deja de hacer sentir sus fuerzas entre los tupidos bosques y los rígidos alpes, por lo que comprender se puede que a su potencia están sujetas todas las cosas.</w:t>
      </w:r>
    </w:p>
    <w:p>
      <w:pPr>
        <w:pStyle w:val="NormalWeb"/>
        <w:rPr/>
      </w:pPr>
      <w:r>
        <w:rPr>
          <w:rFonts w:cs="Trebuchet MS" w:ascii="Trebuchet MS" w:hAnsi="Trebuchet MS"/>
        </w:rPr>
        <w:t>Viniendo, pues, al asunto, digo que en la ciudad de Cafsa, en Berbería, hubo hace tiempo un hombre riquísimo que, entre otros hijos, tenía una hijita hermosa y donosa cuyo nombre era Alibech; la cual, no siendo cristiana y oyendo a muchos cristianos que en la ciudad había alabar mucho la fe cristiana y el servicio de Dios, un día preguntó a uno de ellos en qué materia y con menos impedimentos pudiese servir a Dios. El cual le repuso que servían mejor a Dios aquellos que más huían de las cosas del mundo, como hacían quienes en las soledades de los desiertos de la Tebaida se habían retirado. La joven, que simplicísima era y de edad de unos catorce años, no por consciente deseo sino por un impulso pueril, sin decir nada a nadie, a la mañana siguiente hacia el desierto de Tebaida, ocultamente, sola, se encaminó; y con gran trabajo suyo, continuando sus deseos, después de algunos días a aquellas soledades llegó, y vista desde lejos una casita, se fue a ella, donde a un santo varón encontró en la puerta, el cual, maravillándose de verla allí, le preguntó qué es lo que andaba buscando. La cual repuso que, inspirada por Dios, estaba buscando ponerse a su servicio, y también quién le enseñara cómo se le debía servir. El honrado varón, viéndola joven y muy hermosa, temiendo que el demonio, si la retenía, lo engañara, le alabó su buena disposición y, dándole de comer algunas raíces de hierbas y frutas silvestres y dátiles, y agua a beber, le dijo:</w:t>
      </w:r>
    </w:p>
    <w:p>
      <w:pPr>
        <w:pStyle w:val="NormalWeb"/>
        <w:rPr>
          <w:rFonts w:ascii="Trebuchet MS" w:hAnsi="Trebuchet MS" w:cs="Trebuchet MS"/>
        </w:rPr>
      </w:pPr>
      <w:r>
        <w:rPr>
          <w:rFonts w:cs="Trebuchet MS" w:ascii="Trebuchet MS" w:hAnsi="Trebuchet MS"/>
        </w:rPr>
        <w:t>-Hija mía, no muy lejos de aquí hay un santo varón que en lo que vas buscando es mucho mejor maestro de lo que soy yo: irás a él.</w:t>
      </w:r>
    </w:p>
    <w:p>
      <w:pPr>
        <w:pStyle w:val="NormalWeb"/>
        <w:rPr>
          <w:rFonts w:ascii="Trebuchet MS" w:hAnsi="Trebuchet MS" w:cs="Trebuchet MS"/>
        </w:rPr>
      </w:pPr>
      <w:r>
        <w:rPr>
          <w:rFonts w:cs="Trebuchet MS" w:ascii="Trebuchet MS" w:hAnsi="Trebuchet MS"/>
        </w:rPr>
        <w:t>Y le enseñó el camino; y ella, llegada a él y oídas de este estas mismas palabras, yendo más adelante, llegó a la celda de un ermitaño joven, muy devota persona y bueno, cuyo nombre era Rústico, y la petición le hizo que a los otros les había hecho. El cual, por querer poner su firmeza a una fuerte prueba, no como los demás la mandó irse, o seguir más adelante, sino que la retuvo en su celda; y llegada la noche, una yacija de hojas de palmera le hizo en un lugar, y sobre ella le dijo que se acostase. Hecho esto, no tardaron nada las tentaciones en luchar contra las fuerzas de este, el cual, encontrándose muy engañado sobre ellas, sin demasiados asaltos volvió las espaldas y se entregó como vencido; y dejando a un lado los pensamientos santos y las oraciones y las disciplinas, a traerse a la memoria la juventud y la hermosura de esta comenzó, y además de esto, a pensar en qué vía y en qué modo debiese comportarse con ella, para que no se apercibiese que él, como hombre disoluto, quería llegar a aquello que deseaba de ella.</w:t>
      </w:r>
    </w:p>
    <w:p>
      <w:pPr>
        <w:pStyle w:val="NormalWeb"/>
        <w:rPr>
          <w:rFonts w:ascii="Trebuchet MS" w:hAnsi="Trebuchet MS" w:cs="Trebuchet MS"/>
        </w:rPr>
      </w:pPr>
      <w:r>
        <w:rPr>
          <w:rFonts w:cs="Trebuchet MS" w:ascii="Trebuchet MS" w:hAnsi="Trebuchet MS"/>
        </w:rPr>
        <w:t>Y probando primero con ciertas preguntas que no había nunca conocido a hombre averiguó, y que tan simple era como parecía, por lo que pensó cómo, bajo especie de servir a Dios, debía traerla a su voluntad. Y primeramente con muchas palabras le mostró cuán enemigo de Nuestro Señor era el diablo, y luego le dio a entender que el servicio que más grato podía ser a Dios era meter al demonio en el infierno, adonde Nuestro Señor lo había condenado. La jovencita le preguntó cómo se hacía aquello; Rústico le dijo:</w:t>
      </w:r>
    </w:p>
    <w:p>
      <w:pPr>
        <w:pStyle w:val="NormalWeb"/>
        <w:rPr>
          <w:rFonts w:ascii="Trebuchet MS" w:hAnsi="Trebuchet MS" w:cs="Trebuchet MS"/>
        </w:rPr>
      </w:pPr>
      <w:r>
        <w:rPr>
          <w:rFonts w:cs="Trebuchet MS" w:ascii="Trebuchet MS" w:hAnsi="Trebuchet MS"/>
        </w:rPr>
        <w:t>-Pronto lo sabrás, y para ello harás lo que a mí me veas hacer. Y empezó a desnudarse de los pocos vestidos que tenía, y se quedó completamente desnudo, y lo mismo hizo la muchacha; y se puso de rodillas a guisa de quien rezar quisiese y contra él la hizo ponerse a ella. Y estando así, sintiéndose Rústico más que nunca inflamado en su deseo al verla tan hermosa, sucedió la resurrección de la carne; y mirándola Alibech, y maravillándose, dijo:</w:t>
      </w:r>
    </w:p>
    <w:p>
      <w:pPr>
        <w:pStyle w:val="NormalWeb"/>
        <w:rPr>
          <w:rFonts w:ascii="Trebuchet MS" w:hAnsi="Trebuchet MS" w:cs="Trebuchet MS"/>
        </w:rPr>
      </w:pPr>
      <w:r>
        <w:rPr>
          <w:rFonts w:cs="Trebuchet MS" w:ascii="Trebuchet MS" w:hAnsi="Trebuchet MS"/>
        </w:rPr>
        <w:t>-Rústico, ¿qué es esa cosa que te veo que así se te sale hacia afuera y yo no la tengo?</w:t>
      </w:r>
    </w:p>
    <w:p>
      <w:pPr>
        <w:pStyle w:val="NormalWeb"/>
        <w:rPr>
          <w:rFonts w:ascii="Trebuchet MS" w:hAnsi="Trebuchet MS" w:cs="Trebuchet MS"/>
        </w:rPr>
      </w:pPr>
      <w:r>
        <w:rPr>
          <w:rFonts w:cs="Trebuchet MS" w:ascii="Trebuchet MS" w:hAnsi="Trebuchet MS"/>
        </w:rPr>
        <w:t>-Oh, hija mía -dijo Rústico-, es el diablo de que te he hablado; ya ves, me causa grandísima molestia, tanto que apenas puedo soportarlo.</w:t>
      </w:r>
    </w:p>
    <w:p>
      <w:pPr>
        <w:pStyle w:val="NormalWeb"/>
        <w:rPr>
          <w:rFonts w:ascii="Trebuchet MS" w:hAnsi="Trebuchet MS" w:cs="Trebuchet MS"/>
        </w:rPr>
      </w:pPr>
      <w:r>
        <w:rPr>
          <w:rFonts w:cs="Trebuchet MS" w:ascii="Trebuchet MS" w:hAnsi="Trebuchet MS"/>
        </w:rPr>
        <w:t>Entonces dijo la joven:</w:t>
      </w:r>
    </w:p>
    <w:p>
      <w:pPr>
        <w:pStyle w:val="NormalWeb"/>
        <w:rPr>
          <w:rFonts w:ascii="Trebuchet MS" w:hAnsi="Trebuchet MS" w:cs="Trebuchet MS"/>
        </w:rPr>
      </w:pPr>
      <w:r>
        <w:rPr>
          <w:rFonts w:cs="Trebuchet MS" w:ascii="Trebuchet MS" w:hAnsi="Trebuchet MS"/>
        </w:rPr>
        <w:t>-Oh, alabado sea Dios, que veo que estoy mejor que tú, que no tengo yo ese diablo.</w:t>
      </w:r>
    </w:p>
    <w:p>
      <w:pPr>
        <w:pStyle w:val="NormalWeb"/>
        <w:rPr>
          <w:rFonts w:ascii="Trebuchet MS" w:hAnsi="Trebuchet MS" w:cs="Trebuchet MS"/>
        </w:rPr>
      </w:pPr>
      <w:r>
        <w:rPr>
          <w:rFonts w:cs="Trebuchet MS" w:ascii="Trebuchet MS" w:hAnsi="Trebuchet MS"/>
        </w:rPr>
        <w:t>Dijo Rústico:</w:t>
      </w:r>
    </w:p>
    <w:p>
      <w:pPr>
        <w:pStyle w:val="NormalWeb"/>
        <w:rPr>
          <w:rFonts w:ascii="Trebuchet MS" w:hAnsi="Trebuchet MS" w:cs="Trebuchet MS"/>
        </w:rPr>
      </w:pPr>
      <w:r>
        <w:rPr>
          <w:rFonts w:cs="Trebuchet MS" w:ascii="Trebuchet MS" w:hAnsi="Trebuchet MS"/>
        </w:rPr>
        <w:t>-Dices bien, pero tienes otra cosa que yo no tengo, y la tienes en lugar de esto.</w:t>
      </w:r>
    </w:p>
    <w:p>
      <w:pPr>
        <w:pStyle w:val="NormalWeb"/>
        <w:rPr>
          <w:rFonts w:ascii="Trebuchet MS" w:hAnsi="Trebuchet MS" w:cs="Trebuchet MS"/>
        </w:rPr>
      </w:pPr>
      <w:r>
        <w:rPr>
          <w:rFonts w:cs="Trebuchet MS" w:ascii="Trebuchet MS" w:hAnsi="Trebuchet MS"/>
        </w:rPr>
        <w:t>Dijo Alibech:</w:t>
      </w:r>
    </w:p>
    <w:p>
      <w:pPr>
        <w:pStyle w:val="NormalWeb"/>
        <w:rPr>
          <w:rFonts w:ascii="Trebuchet MS" w:hAnsi="Trebuchet MS" w:cs="Trebuchet MS"/>
        </w:rPr>
      </w:pPr>
      <w:r>
        <w:rPr>
          <w:rFonts w:cs="Trebuchet MS" w:ascii="Trebuchet MS" w:hAnsi="Trebuchet MS"/>
        </w:rPr>
        <w:t>-¿El qué?</w:t>
      </w:r>
    </w:p>
    <w:p>
      <w:pPr>
        <w:pStyle w:val="NormalWeb"/>
        <w:rPr>
          <w:rFonts w:ascii="Trebuchet MS" w:hAnsi="Trebuchet MS" w:cs="Trebuchet MS"/>
        </w:rPr>
      </w:pPr>
      <w:r>
        <w:rPr>
          <w:rFonts w:cs="Trebuchet MS" w:ascii="Trebuchet MS" w:hAnsi="Trebuchet MS"/>
        </w:rPr>
        <w:t>Rústico le dijo:</w:t>
      </w:r>
    </w:p>
    <w:p>
      <w:pPr>
        <w:pStyle w:val="NormalWeb"/>
        <w:rPr>
          <w:rFonts w:ascii="Trebuchet MS" w:hAnsi="Trebuchet MS" w:cs="Trebuchet MS"/>
        </w:rPr>
      </w:pPr>
      <w:r>
        <w:rPr>
          <w:rFonts w:cs="Trebuchet MS" w:ascii="Trebuchet MS" w:hAnsi="Trebuchet MS"/>
        </w:rPr>
        <w:t>-Tienes el infierno, y te digo que creo que Dios te haya mandado aquí para la salvación de mi alma, porque si ese diablo me va a dar este tormento, si tú quieres tener de mí tanta piedad y sufrir que lo meta en el infierno, me darás a mí grandísimo consuelo y darás a Dios gran placer y servicio, si para ello has venido a estos lugares, como dices.</w:t>
      </w:r>
    </w:p>
    <w:p>
      <w:pPr>
        <w:pStyle w:val="NormalWeb"/>
        <w:rPr>
          <w:rFonts w:ascii="Trebuchet MS" w:hAnsi="Trebuchet MS" w:cs="Trebuchet MS"/>
        </w:rPr>
      </w:pPr>
      <w:r>
        <w:rPr>
          <w:rFonts w:cs="Trebuchet MS" w:ascii="Trebuchet MS" w:hAnsi="Trebuchet MS"/>
        </w:rPr>
        <w:t>La joven, de buena fe, repuso:</w:t>
      </w:r>
    </w:p>
    <w:p>
      <w:pPr>
        <w:pStyle w:val="NormalWeb"/>
        <w:rPr>
          <w:rFonts w:ascii="Trebuchet MS" w:hAnsi="Trebuchet MS" w:cs="Trebuchet MS"/>
        </w:rPr>
      </w:pPr>
      <w:r>
        <w:rPr>
          <w:rFonts w:cs="Trebuchet MS" w:ascii="Trebuchet MS" w:hAnsi="Trebuchet MS"/>
        </w:rPr>
        <w:t>-Oh, padre mío, puesto que yo tengo el infierno, sea como queréis.</w:t>
      </w:r>
    </w:p>
    <w:p>
      <w:pPr>
        <w:pStyle w:val="NormalWeb"/>
        <w:rPr>
          <w:rFonts w:ascii="Trebuchet MS" w:hAnsi="Trebuchet MS" w:cs="Trebuchet MS"/>
        </w:rPr>
      </w:pPr>
      <w:r>
        <w:rPr>
          <w:rFonts w:cs="Trebuchet MS" w:ascii="Trebuchet MS" w:hAnsi="Trebuchet MS"/>
        </w:rPr>
        <w:t>Dijo entonces Rústico:</w:t>
      </w:r>
    </w:p>
    <w:p>
      <w:pPr>
        <w:pStyle w:val="NormalWeb"/>
        <w:rPr>
          <w:rFonts w:ascii="Trebuchet MS" w:hAnsi="Trebuchet MS" w:cs="Trebuchet MS"/>
        </w:rPr>
      </w:pPr>
      <w:r>
        <w:rPr>
          <w:rFonts w:cs="Trebuchet MS" w:ascii="Trebuchet MS" w:hAnsi="Trebuchet MS"/>
        </w:rPr>
        <w:t>-Hija mía, bendita seas. Vamos y metámoslo, que luego me deje estar tranquilo.</w:t>
      </w:r>
    </w:p>
    <w:p>
      <w:pPr>
        <w:pStyle w:val="NormalWeb"/>
        <w:rPr>
          <w:rFonts w:ascii="Trebuchet MS" w:hAnsi="Trebuchet MS" w:cs="Trebuchet MS"/>
        </w:rPr>
      </w:pPr>
      <w:r>
        <w:rPr>
          <w:rFonts w:cs="Trebuchet MS" w:ascii="Trebuchet MS" w:hAnsi="Trebuchet MS"/>
        </w:rPr>
        <w:t>Y dicho esto, llevada la joven encima de una de sus yacijas, le enseñó cómo debía ponerse para poder encarcelar a aquel maldito de Dios. La joven, que nunca había puesto en el infierno a ningún diablo, la primera vez sintió un poco de dolor, por lo que dijo a Rústico:</w:t>
      </w:r>
    </w:p>
    <w:p>
      <w:pPr>
        <w:pStyle w:val="NormalWeb"/>
        <w:rPr>
          <w:rFonts w:ascii="Trebuchet MS" w:hAnsi="Trebuchet MS" w:cs="Trebuchet MS"/>
        </w:rPr>
      </w:pPr>
      <w:r>
        <w:rPr>
          <w:rFonts w:cs="Trebuchet MS" w:ascii="Trebuchet MS" w:hAnsi="Trebuchet MS"/>
        </w:rPr>
        <w:t>-Por cierto, padre mío, mala cosa debe ser este diablo, y verdaderamente enemigo de Dios, que aun en el infierno, y no en otra parte, duele cuando se mete dentro.</w:t>
      </w:r>
    </w:p>
    <w:p>
      <w:pPr>
        <w:pStyle w:val="NormalWeb"/>
        <w:rPr>
          <w:rFonts w:ascii="Trebuchet MS" w:hAnsi="Trebuchet MS" w:cs="Trebuchet MS"/>
        </w:rPr>
      </w:pPr>
      <w:r>
        <w:rPr>
          <w:rFonts w:cs="Trebuchet MS" w:ascii="Trebuchet MS" w:hAnsi="Trebuchet MS"/>
        </w:rPr>
        <w:t>Dijo Rústico:</w:t>
      </w:r>
    </w:p>
    <w:p>
      <w:pPr>
        <w:pStyle w:val="NormalWeb"/>
        <w:rPr>
          <w:rFonts w:ascii="Trebuchet MS" w:hAnsi="Trebuchet MS" w:cs="Trebuchet MS"/>
        </w:rPr>
      </w:pPr>
      <w:r>
        <w:rPr>
          <w:rFonts w:cs="Trebuchet MS" w:ascii="Trebuchet MS" w:hAnsi="Trebuchet MS"/>
        </w:rPr>
        <w:t>-Hija, no sucederá siempre así.</w:t>
      </w:r>
    </w:p>
    <w:p>
      <w:pPr>
        <w:pStyle w:val="NormalWeb"/>
        <w:rPr>
          <w:rFonts w:ascii="Trebuchet MS" w:hAnsi="Trebuchet MS" w:cs="Trebuchet MS"/>
        </w:rPr>
      </w:pPr>
      <w:r>
        <w:rPr>
          <w:rFonts w:cs="Trebuchet MS" w:ascii="Trebuchet MS" w:hAnsi="Trebuchet MS"/>
        </w:rPr>
        <w:t>Y para hacer que aquello no sucediese, seis veces antes de que se moviesen de la yacija lo metieron allí, tanto que por aquella vez le arrancaron tan bien la soberbia de la cabeza que de buena gana se quedó tranquilo. Pero volviéndole luego muchas veces en el tiempo que siguió, y disponiéndose la joven siempre obediente a quitársela, sucedió que el juego comenzó a gustarle, y comenzó a decir a Rústico:</w:t>
      </w:r>
    </w:p>
    <w:p>
      <w:pPr>
        <w:pStyle w:val="NormalWeb"/>
        <w:rPr>
          <w:rFonts w:ascii="Trebuchet MS" w:hAnsi="Trebuchet MS" w:cs="Trebuchet MS"/>
        </w:rPr>
      </w:pPr>
      <w:r>
        <w:rPr>
          <w:rFonts w:cs="Trebuchet MS" w:ascii="Trebuchet MS" w:hAnsi="Trebuchet MS"/>
        </w:rPr>
        <w:t>-Bien veo que la verdad decían aquellos sabios hombres de Cafsa, que el servir a Dios era cosa tan dulce; y en verdad no recuerdo que nunca cosa alguna hiciera yo que tanto deleite y placer me diese como es el meter al diablo en el infierno; y por ello me parece que cualquier persona que en otra cosa que en servir a Dios se ocupa es un animal.</w:t>
      </w:r>
    </w:p>
    <w:p>
      <w:pPr>
        <w:pStyle w:val="NormalWeb"/>
        <w:rPr>
          <w:rFonts w:ascii="Trebuchet MS" w:hAnsi="Trebuchet MS" w:cs="Trebuchet MS"/>
        </w:rPr>
      </w:pPr>
      <w:r>
        <w:rPr>
          <w:rFonts w:cs="Trebuchet MS" w:ascii="Trebuchet MS" w:hAnsi="Trebuchet MS"/>
        </w:rPr>
        <w:t>Por la cual cosa, muchas veces iba a Rústico y le decía:</w:t>
      </w:r>
    </w:p>
    <w:p>
      <w:pPr>
        <w:pStyle w:val="NormalWeb"/>
        <w:rPr>
          <w:rFonts w:ascii="Trebuchet MS" w:hAnsi="Trebuchet MS" w:cs="Trebuchet MS"/>
        </w:rPr>
      </w:pPr>
      <w:r>
        <w:rPr>
          <w:rFonts w:cs="Trebuchet MS" w:ascii="Trebuchet MS" w:hAnsi="Trebuchet MS"/>
        </w:rPr>
        <w:t>-Padre mío, yo he venido aquí para servir a Dios, y no para estar ociosa; vamos a meter el diablo en el infierno.</w:t>
      </w:r>
    </w:p>
    <w:p>
      <w:pPr>
        <w:pStyle w:val="NormalWeb"/>
        <w:rPr>
          <w:rFonts w:ascii="Trebuchet MS" w:hAnsi="Trebuchet MS" w:cs="Trebuchet MS"/>
        </w:rPr>
      </w:pPr>
      <w:r>
        <w:rPr>
          <w:rFonts w:cs="Trebuchet MS" w:ascii="Trebuchet MS" w:hAnsi="Trebuchet MS"/>
        </w:rPr>
        <w:t>Haciendo lo cual, decía alguna vez:</w:t>
      </w:r>
    </w:p>
    <w:p>
      <w:pPr>
        <w:pStyle w:val="NormalWeb"/>
        <w:rPr>
          <w:rFonts w:ascii="Trebuchet MS" w:hAnsi="Trebuchet MS" w:cs="Trebuchet MS"/>
        </w:rPr>
      </w:pPr>
      <w:r>
        <w:rPr>
          <w:rFonts w:cs="Trebuchet MS" w:ascii="Trebuchet MS" w:hAnsi="Trebuchet MS"/>
        </w:rPr>
        <w:t>-Rústico, no sé por qué el diablo se escapa del infierno; que si estuviera allí de tan buena gana como el infierno lo recibe y lo tiene, no se saldría nunca.</w:t>
      </w:r>
    </w:p>
    <w:p>
      <w:pPr>
        <w:pStyle w:val="NormalWeb"/>
        <w:rPr>
          <w:rFonts w:ascii="Trebuchet MS" w:hAnsi="Trebuchet MS" w:cs="Trebuchet MS"/>
        </w:rPr>
      </w:pPr>
      <w:r>
        <w:rPr>
          <w:rFonts w:cs="Trebuchet MS" w:ascii="Trebuchet MS" w:hAnsi="Trebuchet MS"/>
        </w:rPr>
        <w:t>Así, tan frecuentemente invitando la joven a Rústico y consolándolo al servicio de Dios, tanto le había quitado la lana del jubón que en tales ocasiones sentía frío en que otro hubiera sudado; y por ello comenzó a decir a la joven que al diablo no había que castigarlo y meterlo en el infierno más que cuando él, por soberbia, levantase la cabeza:</w:t>
      </w:r>
    </w:p>
    <w:p>
      <w:pPr>
        <w:pStyle w:val="NormalWeb"/>
        <w:rPr>
          <w:rFonts w:ascii="Trebuchet MS" w:hAnsi="Trebuchet MS" w:cs="Trebuchet MS"/>
        </w:rPr>
      </w:pPr>
      <w:r>
        <w:rPr>
          <w:rFonts w:cs="Trebuchet MS" w:ascii="Trebuchet MS" w:hAnsi="Trebuchet MS"/>
        </w:rPr>
        <w:t>-Y nosotros, por la gracia de Dios, tanto lo hemos desganado, que ruega a Dios quedarse en paz.</w:t>
      </w:r>
    </w:p>
    <w:p>
      <w:pPr>
        <w:pStyle w:val="NormalWeb"/>
        <w:rPr>
          <w:rFonts w:ascii="Trebuchet MS" w:hAnsi="Trebuchet MS" w:cs="Trebuchet MS"/>
        </w:rPr>
      </w:pPr>
      <w:r>
        <w:rPr>
          <w:rFonts w:cs="Trebuchet MS" w:ascii="Trebuchet MS" w:hAnsi="Trebuchet MS"/>
        </w:rPr>
        <w:t>Y así impuso algún silencio a la joven, la cual, después de que vio que Rústico no le pedía más meter el diablo en el infierno, le dijo un día:</w:t>
      </w:r>
    </w:p>
    <w:p>
      <w:pPr>
        <w:pStyle w:val="NormalWeb"/>
        <w:rPr>
          <w:rFonts w:ascii="Trebuchet MS" w:hAnsi="Trebuchet MS" w:cs="Trebuchet MS"/>
        </w:rPr>
      </w:pPr>
      <w:r>
        <w:rPr>
          <w:rFonts w:cs="Trebuchet MS" w:ascii="Trebuchet MS" w:hAnsi="Trebuchet MS"/>
        </w:rPr>
        <w:t>-Rústico, si tu diablo está castigado y ya no te molesta, a mí mi infierno no me deja tranquila; por lo que bien harás si con tu diablo me ayudas a calmar la rabia de mi infierno, como yo con mi infierno te he ayudado a quitarle la soberbia a tu diablo.</w:t>
      </w:r>
    </w:p>
    <w:p>
      <w:pPr>
        <w:pStyle w:val="NormalWeb"/>
        <w:rPr/>
      </w:pPr>
      <w:r>
        <w:rPr>
          <w:rFonts w:cs="Trebuchet MS" w:ascii="Trebuchet MS" w:hAnsi="Trebuchet MS"/>
        </w:rPr>
        <w:t>Rústico, que de raíces de hierbas y agua vivía, mal podía responder a los envites; y le dijo que muchos diablos querrían poder tranquilizar al infierno, pero que él haría lo que pudiese; y así alguna vez la satisfacía, pero era tan raramente que no era sino arrojar un haba en la boca de un león; de lo que la joven, no pareciéndole servir a Dios cuanto quería, mucho rezongaba. Pero mientras que entre el diablo de Rústico y el infierno de Alibech había, por el demasiado deseo y por el menor poder, esta cuestión, sucedió que hubo un fuego en Cafsa en el que en la propia casa ardió el padre de Alibech con cuántos hijos y demás familia tenía; por la cual cosa Alibech de todos sus bienes quedó heredera. Por lo que un joven llamado Neerbale, habiendo en magnificencias gastado todos sus haberes, oyendo que esta estaba viva, poniéndose a buscarla y encontrándola antes de que el fisco se apropiase de los bienes que habían sido del padre, como de hombre muerto sin herederos, con gran placer de Rústico y contra la voluntad de ella, la volvió a llevar a Cafsa y la tomó por mujer, y con ella de su gran patrimonio fue heredero. Pero preguntándole las mujeres que en qué servía a Dios en el desierto, no habiéndose todavía Neerbale acostado con ella, repuso que le servía metiendo al diablo en el infierno y que Neerbale había cometido un gran pecado con haberla arrancado a tal servicio. Las mujeres preguntaron:</w:t>
      </w:r>
    </w:p>
    <w:p>
      <w:pPr>
        <w:pStyle w:val="NormalWeb"/>
        <w:rPr>
          <w:rFonts w:ascii="Trebuchet MS" w:hAnsi="Trebuchet MS" w:cs="Trebuchet MS"/>
        </w:rPr>
      </w:pPr>
      <w:r>
        <w:rPr>
          <w:rFonts w:cs="Trebuchet MS" w:ascii="Trebuchet MS" w:hAnsi="Trebuchet MS"/>
        </w:rPr>
        <w:t>-¿Cómo se mete al diablo en el infierno?</w:t>
      </w:r>
    </w:p>
    <w:p>
      <w:pPr>
        <w:pStyle w:val="NormalWeb"/>
        <w:rPr>
          <w:rFonts w:ascii="Trebuchet MS" w:hAnsi="Trebuchet MS" w:cs="Trebuchet MS"/>
        </w:rPr>
      </w:pPr>
      <w:r>
        <w:rPr>
          <w:rFonts w:cs="Trebuchet MS" w:ascii="Trebuchet MS" w:hAnsi="Trebuchet MS"/>
        </w:rPr>
        <w:t>La joven, entre palabras y gestos, se los mostró; de lo que tanto se rieron que todavía se ríen, y dijeron:</w:t>
      </w:r>
    </w:p>
    <w:p>
      <w:pPr>
        <w:pStyle w:val="NormalWeb"/>
        <w:rPr>
          <w:rFonts w:ascii="Trebuchet MS" w:hAnsi="Trebuchet MS" w:cs="Trebuchet MS"/>
        </w:rPr>
      </w:pPr>
      <w:r>
        <w:rPr>
          <w:rFonts w:cs="Trebuchet MS" w:ascii="Trebuchet MS" w:hAnsi="Trebuchet MS"/>
        </w:rPr>
        <w:t>-No estés triste, hija, no, que eso también se hace bien aquí, Neerbale bien servirá contigo a Dios Nuestro Señor en eso.</w:t>
      </w:r>
    </w:p>
    <w:p>
      <w:pPr>
        <w:pStyle w:val="NormalWeb"/>
        <w:rPr>
          <w:rFonts w:ascii="Trebuchet MS" w:hAnsi="Trebuchet MS" w:cs="Trebuchet MS"/>
        </w:rPr>
      </w:pPr>
      <w:r>
        <w:rPr>
          <w:rFonts w:cs="Trebuchet MS" w:ascii="Trebuchet MS" w:hAnsi="Trebuchet MS"/>
        </w:rPr>
        <w:t>Luego, diciéndoselo una a otra por toda la ciudad, hicieron famoso el dicho de que el más agradable servicio que a Dios pudiera hacerse era meter al diablo en el infierno; el cual dicho, pasado a este lado del mar, todavía se oye. Y por ello vosotras, jóvenes damas, que necesitáis la gracia de Dios, aprended a meter al diablo en el infierno, porque ello es cosa muy grata a Dios y agradable para las partes, y mucho bien puede nacer de ello y seguirse.</w:t>
      </w:r>
    </w:p>
    <w:p>
      <w:pPr>
        <w:pStyle w:val="NormalWeb"/>
        <w:pBdr>
          <w:bottom w:val="single" w:sz="6" w:space="1" w:color="000000"/>
        </w:pBdr>
        <w:jc w:val="center"/>
        <w:rPr>
          <w:rFonts w:ascii="Trebuchet MS" w:hAnsi="Trebuchet MS" w:cs="Trebuchet MS"/>
        </w:rPr>
      </w:pPr>
      <w:r>
        <w:rPr>
          <w:rFonts w:cs="Trebuchet MS" w:ascii="Trebuchet MS" w:hAnsi="Trebuchet MS"/>
        </w:rPr>
        <w:t>FIN</w:t>
      </w:r>
    </w:p>
    <w:p>
      <w:pPr>
        <w:pStyle w:val="NormalWeb"/>
        <w:pBdr>
          <w:bottom w:val="single" w:sz="6" w:space="1" w:color="000000"/>
        </w:pBdr>
        <w:jc w:val="center"/>
        <w:rPr>
          <w:rFonts w:ascii="Trebuchet MS" w:hAnsi="Trebuchet MS" w:cs="Trebuchet MS"/>
        </w:rPr>
      </w:pPr>
      <w:r>
        <w:rPr>
          <w:rFonts w:cs="Trebuchet MS" w:ascii="Trebuchet MS" w:hAnsi="Trebuchet MS"/>
        </w:rPr>
      </w:r>
    </w:p>
    <w:p>
      <w:pPr>
        <w:pStyle w:val="Normal"/>
        <w:spacing w:before="280" w:after="280"/>
        <w:rPr>
          <w:rFonts w:ascii="Trebuchet MS" w:hAnsi="Trebuchet MS" w:cs="Trebuchet MS"/>
          <w:lang w:eastAsia="es-ES"/>
        </w:rPr>
      </w:pPr>
      <w:r>
        <w:rPr>
          <w:rFonts w:cs="Trebuchet MS"/>
          <w:lang w:eastAsia="es-ES"/>
        </w:rPr>
      </w:r>
    </w:p>
    <w:p>
      <w:pPr>
        <w:pStyle w:val="Normal"/>
        <w:spacing w:before="280" w:after="280"/>
        <w:rPr>
          <w:lang w:eastAsia="es-ES"/>
        </w:rPr>
      </w:pPr>
      <w:r>
        <w:rPr>
          <w:lang w:eastAsia="es-ES"/>
        </w:rPr>
      </w:r>
    </w:p>
    <w:p>
      <w:pPr>
        <w:pStyle w:val="Normal"/>
        <w:spacing w:before="280" w:after="280"/>
        <w:rPr>
          <w:lang w:eastAsia="es-ES"/>
        </w:rPr>
      </w:pPr>
      <w:r>
        <w:rPr>
          <w:lang w:eastAsia="es-ES"/>
        </w:rPr>
      </w:r>
    </w:p>
    <w:p>
      <w:pPr>
        <w:pStyle w:val="Normal"/>
        <w:spacing w:before="280" w:after="280"/>
        <w:rPr>
          <w:lang w:eastAsia="es-ES"/>
        </w:rPr>
      </w:pPr>
      <w:r>
        <w:rPr>
          <w:lang w:eastAsia="es-ES"/>
        </w:rPr>
      </w:r>
    </w:p>
    <w:p>
      <w:pPr>
        <w:pStyle w:val="Normal"/>
        <w:spacing w:before="280" w:after="280"/>
        <w:rPr>
          <w:lang w:eastAsia="es-ES"/>
        </w:rPr>
      </w:pPr>
      <w:r>
        <w:rPr>
          <w:lang w:eastAsia="es-ES"/>
        </w:rPr>
      </w:r>
    </w:p>
    <w:p>
      <w:pPr>
        <w:pStyle w:val="Normal"/>
        <w:spacing w:before="280" w:after="280"/>
        <w:rPr>
          <w:lang w:eastAsia="es-ES"/>
        </w:rPr>
      </w:pPr>
      <w:r>
        <w:rPr>
          <w:lang w:eastAsia="es-ES"/>
        </w:rPr>
      </w:r>
    </w:p>
    <w:p>
      <w:pPr>
        <w:pStyle w:val="Normal"/>
        <w:spacing w:before="280" w:after="280"/>
        <w:rPr>
          <w:lang w:eastAsia="es-ES"/>
        </w:rPr>
      </w:pPr>
      <w:r>
        <w:rPr>
          <w:lang w:eastAsia="es-ES"/>
        </w:rPr>
      </w:r>
    </w:p>
    <w:p>
      <w:pPr>
        <w:pStyle w:val="Normal"/>
        <w:spacing w:before="280" w:after="280"/>
        <w:rPr>
          <w:lang w:eastAsia="es-ES"/>
        </w:rPr>
      </w:pPr>
      <w:r>
        <w:rPr>
          <w:lang w:eastAsia="es-ES"/>
        </w:rPr>
      </w:r>
    </w:p>
    <w:p>
      <w:pPr>
        <w:pStyle w:val="Normal"/>
        <w:spacing w:before="280" w:after="280"/>
        <w:rPr>
          <w:lang w:eastAsia="es-ES"/>
        </w:rPr>
      </w:pPr>
      <w:r>
        <w:rPr>
          <w:lang w:eastAsia="es-ES"/>
        </w:rPr>
      </w:r>
    </w:p>
    <w:p>
      <w:pPr>
        <w:pStyle w:val="Normal"/>
        <w:spacing w:before="280" w:after="280"/>
        <w:jc w:val="center"/>
        <w:rPr>
          <w:lang w:eastAsia="es-ES"/>
        </w:rPr>
      </w:pPr>
      <w:r>
        <w:rPr>
          <w:lang w:eastAsia="es-ES"/>
        </w:rPr>
        <w:t>TEXTO 4</w:t>
      </w:r>
    </w:p>
    <w:p>
      <w:pPr>
        <w:pStyle w:val="Normal"/>
        <w:spacing w:before="280" w:after="280"/>
        <w:rPr/>
      </w:pPr>
      <w:r>
        <w:rPr>
          <w:lang w:eastAsia="es-ES"/>
        </w:rPr>
        <w:t>Esta historia contada por la reina hizo un poco murmurar a las mujeres y reírse a los jóvenes; pero luego de que se callaron, Dioneo así empezó a hablar:</w:t>
      </w:r>
    </w:p>
    <w:p>
      <w:pPr>
        <w:pStyle w:val="Normal"/>
        <w:spacing w:before="280" w:after="280"/>
        <w:rPr>
          <w:lang w:eastAsia="es-ES"/>
        </w:rPr>
      </w:pPr>
      <w:r>
        <w:rPr>
          <w:lang w:eastAsia="es-ES"/>
        </w:rPr>
        <w:t>Gallardas señoras; entre muchas blancas palomas añade más belleza un negro cuervo que lo haría un cándido cisne, y así entre muchos sabios algunas veces uno menos sabio es no solamente un acrecentamiento de esplendor y hermosura para su madurez, sino también deleite y solaz. Por la cual cosa, siendo todas vosotras discretísimas y moderadas, yo, que más bien huelo a bobo, haciendo vuestra virtud más brillante con mi defecto, más querido debe seros que si con mayor valor a aquélla hiciera oscurecerse: y por consiguiente, mayor libertad debo tener en mostrarme tal cual soy, y más pacientemente debe ser por vosotras sufrido que lo debería si yo más sabio fuese, contando aquello que voy a contar. Os contaré, pues, una historia no muy larga en la cual comprenderéis cuán diligentemente conviene observar las cosas impuestas por aquellos que algo por arte de magia hacen y cuándo un pequeño fallo cometido en ello estropea todo lo hecho por el encantador.</w:t>
      </w:r>
    </w:p>
    <w:p>
      <w:pPr>
        <w:pStyle w:val="Normal"/>
        <w:spacing w:before="280" w:after="280"/>
        <w:rPr>
          <w:lang w:eastAsia="es-ES"/>
        </w:rPr>
      </w:pPr>
      <w:r>
        <w:rPr>
          <w:lang w:eastAsia="es-ES"/>
        </w:rPr>
        <w:t>El año pasado hubo en Barletta un cura llamado don Gianni de Barolo el cual, porque tenía una iglesia pobre, para sustentar su vida comenzó a llevar mercancía con una yegua acá y allá por las ferias de Apulia y a comprar y a vender. Y andando así trabó estrechas amistades con uno que se llamaba Pietro de Tresanti, que aquel mismo oficio hacía con un asno suyo, y en señal de cariño y de amistad, a la manera apulense no lo llamaba sino compadre Pietro; y cuantas veces llegaba a Barletta lo llevaba a su iglesia y allí lo albergaba y como podía lo honraba.</w:t>
      </w:r>
    </w:p>
    <w:p>
      <w:pPr>
        <w:pStyle w:val="Normal"/>
        <w:spacing w:before="280" w:after="280"/>
        <w:rPr>
          <w:lang w:eastAsia="es-ES"/>
        </w:rPr>
      </w:pPr>
      <w:r>
        <w:rPr>
          <w:lang w:eastAsia="es-ES"/>
        </w:rPr>
        <w:t>Compadre Pietro, por otra parte, siendo pobrísimo y teniendo una pequeña cabaña en Tresanti, apenas bastante para él y para su joven y hermosa mujer y para su burro, cuantas veces don Gianni por Tresanti aparecía, tantas se lo llevaba a casa y como podía, en reconocimiento del honor que de él recibía en Barletta, lo honraba. Pero en el asunto del albergue, no teniendo el compadre Pietro sino una pequeña yacija en la cual con su hermosa mujer dormía, honrar no lo podía como quería; sino que en un pequeño establo estando junto a su burro echada la yegua de don Gianni, tenía que acostarse sobre la paja junto a ella.</w:t>
      </w:r>
    </w:p>
    <w:p>
      <w:pPr>
        <w:pStyle w:val="Normal"/>
        <w:spacing w:before="280" w:after="280"/>
        <w:rPr>
          <w:lang w:eastAsia="es-ES"/>
        </w:rPr>
      </w:pPr>
      <w:r>
        <w:rPr>
          <w:lang w:eastAsia="es-ES"/>
        </w:rPr>
        <w:t>La mujer, sabiendo el honor que el cura hacía a su marido en Barletta, muchas veces había querido, cuando el cura venía, ir a dormir con una vecina suya que tenía por nombre Zita Carapresa de Juez Leo, para que el cura con su marido durmiese en la cama, y se lo había dicho muchas veces al cura, pero él nunca había querido; y entre las otras veces una le dijo:</w:t>
      </w:r>
    </w:p>
    <w:p>
      <w:pPr>
        <w:pStyle w:val="Normal"/>
        <w:spacing w:before="280" w:after="280"/>
        <w:rPr>
          <w:lang w:eastAsia="es-ES"/>
        </w:rPr>
      </w:pPr>
      <w:r>
        <w:rPr>
          <w:lang w:eastAsia="es-ES"/>
        </w:rPr>
        <w:t>-Comadre Gemmata, no te preocupes por mí, que estoy bien, porque cuando me place a esta yegua la convierto en una hermosa muchacha y me estoy con ella, y luego, cuando quiero, la convierto en yegua; y por ello no me separaré de ella.</w:t>
      </w:r>
    </w:p>
    <w:p>
      <w:pPr>
        <w:pStyle w:val="Normal"/>
        <w:spacing w:before="280" w:after="280"/>
        <w:rPr>
          <w:lang w:eastAsia="es-ES"/>
        </w:rPr>
      </w:pPr>
      <w:r>
        <w:rPr>
          <w:lang w:eastAsia="es-ES"/>
        </w:rPr>
        <w:t>La joven se maravilló y se lo creyó, y se lo dijo al marido, añadiendo:</w:t>
      </w:r>
    </w:p>
    <w:p>
      <w:pPr>
        <w:pStyle w:val="Normal"/>
        <w:spacing w:before="280" w:after="280"/>
        <w:rPr>
          <w:lang w:eastAsia="es-ES"/>
        </w:rPr>
      </w:pPr>
      <w:r>
        <w:rPr>
          <w:lang w:eastAsia="es-ES"/>
        </w:rPr>
        <w:t>-Si es tan íntimo tuyo como dices, ¿por qué no haces que te enseñe el encantamiento para que puedas convertirme a mí en yegua y hacer tus negocios con el burro y con la yegua y ganaremos el doble? Y cuando hayamos vuelto a casa podrías hacerme otra vez mujer como soy.</w:t>
      </w:r>
    </w:p>
    <w:p>
      <w:pPr>
        <w:pStyle w:val="Normal"/>
        <w:spacing w:before="280" w:after="280"/>
        <w:rPr>
          <w:lang w:eastAsia="es-ES"/>
        </w:rPr>
      </w:pPr>
      <w:r>
        <w:rPr>
          <w:lang w:eastAsia="es-ES"/>
        </w:rPr>
        <w:t>Compadre Pietro, que era más bien corto de alcances, creyó este asunto y siguió su consejo: y lo mejor que pudo comenzó a solicitar de don Gianni que le enseñase aquello. Don Gianni se ingenió mucho en sacarlo de aquella necedad, pero no pudiendo, dijo:</w:t>
      </w:r>
    </w:p>
    <w:p>
      <w:pPr>
        <w:pStyle w:val="Normal"/>
        <w:spacing w:before="280" w:after="280"/>
        <w:rPr>
          <w:lang w:eastAsia="es-ES"/>
        </w:rPr>
      </w:pPr>
      <w:r>
        <w:rPr>
          <w:lang w:eastAsia="es-ES"/>
        </w:rPr>
        <w:t>-Bien, puesto que lo queréis, mañana nos levantaremos, como solemos, antes del alba, y os mostraré cómo se hace; es verdad que lo más difícil en este asunto es pegar la cola, como verás.</w:t>
      </w:r>
    </w:p>
    <w:p>
      <w:pPr>
        <w:pStyle w:val="Normal"/>
        <w:spacing w:before="280" w:after="280"/>
        <w:rPr>
          <w:lang w:eastAsia="es-ES"/>
        </w:rPr>
      </w:pPr>
      <w:r>
        <w:rPr>
          <w:lang w:eastAsia="es-ES"/>
        </w:rPr>
        <w:t>El compadre Pietro y la comadre Gemmata, casi sin haber dormido aquella noche, con tanto deseo este asunto esperaban que en cuanto se acercó el día se levantaron y llamaron a don Gianni; el cual, levantándose en camisa, vino a la alcobita del compadre Pietro y dijo:</w:t>
      </w:r>
    </w:p>
    <w:p>
      <w:pPr>
        <w:pStyle w:val="Normal"/>
        <w:spacing w:before="280" w:after="280"/>
        <w:rPr>
          <w:lang w:eastAsia="es-ES"/>
        </w:rPr>
      </w:pPr>
      <w:r>
        <w:rPr>
          <w:lang w:eastAsia="es-ES"/>
        </w:rPr>
        <w:t>-No hay en el mundo nadie por quien yo hiciese esto sino por vosotros, y por ello, ya que os place, lo haré; es verdad que tenéis que hacer lo que yo os diga si queréis que salga bien.</w:t>
      </w:r>
    </w:p>
    <w:p>
      <w:pPr>
        <w:pStyle w:val="Normal"/>
        <w:spacing w:before="280" w:after="280"/>
        <w:rPr>
          <w:lang w:eastAsia="es-ES"/>
        </w:rPr>
      </w:pPr>
      <w:r>
        <w:rPr>
          <w:lang w:eastAsia="es-ES"/>
        </w:rPr>
        <w:t>Ellos dijeron que harían lo que él les dijese; por lo que don Gianni, cogiendo una luz, se la puso en la mano al compadre Pietro y le dijo:</w:t>
      </w:r>
    </w:p>
    <w:p>
      <w:pPr>
        <w:pStyle w:val="Normal"/>
        <w:spacing w:before="280" w:after="280"/>
        <w:rPr>
          <w:lang w:eastAsia="es-ES"/>
        </w:rPr>
      </w:pPr>
      <w:r>
        <w:rPr>
          <w:lang w:eastAsia="es-ES"/>
        </w:rPr>
        <w:t>-Mira bien lo que hago yo, y que recuerdes bien lo que diga; y guárdate, si no quieres echar todo a perder, de decir una sola palabra por nada que oigas o veas; y pide a Dios que la cola se pegue bien.</w:t>
      </w:r>
    </w:p>
    <w:p>
      <w:pPr>
        <w:pStyle w:val="Normal"/>
        <w:spacing w:before="280" w:after="280"/>
        <w:rPr>
          <w:lang w:eastAsia="es-ES"/>
        </w:rPr>
      </w:pPr>
      <w:r>
        <w:rPr>
          <w:lang w:eastAsia="es-ES"/>
        </w:rPr>
        <w:t>El compadre Pietro, cogiendo la luz, dijo que así lo haría. Luego, don Gianni hizo que la comadre Gemmata se desnudase como su madre la trajo al mundo, y la hizo ponerse con las manos y los pies en el suelo de la manera que están las yeguas, aconsejándola igualmente que no dijese una palabra sucediese lo que sucediese; y comenzando a tocarle la cara con las manos, comenzó a decir:</w:t>
      </w:r>
    </w:p>
    <w:p>
      <w:pPr>
        <w:pStyle w:val="Normal"/>
        <w:spacing w:before="280" w:after="280"/>
        <w:rPr>
          <w:lang w:eastAsia="es-ES"/>
        </w:rPr>
      </w:pPr>
      <w:r>
        <w:rPr>
          <w:lang w:eastAsia="es-ES"/>
        </w:rPr>
        <w:t>-Que esta sea buena cabeza de yegua.</w:t>
      </w:r>
    </w:p>
    <w:p>
      <w:pPr>
        <w:pStyle w:val="Normal"/>
        <w:spacing w:before="280" w:after="280"/>
        <w:rPr>
          <w:lang w:eastAsia="es-ES"/>
        </w:rPr>
      </w:pPr>
      <w:r>
        <w:rPr>
          <w:lang w:eastAsia="es-ES"/>
        </w:rPr>
        <w:t>Y tocándole los cabellos, dijo:</w:t>
      </w:r>
    </w:p>
    <w:p>
      <w:pPr>
        <w:pStyle w:val="Normal"/>
        <w:spacing w:before="280" w:after="280"/>
        <w:rPr>
          <w:lang w:eastAsia="es-ES"/>
        </w:rPr>
      </w:pPr>
      <w:r>
        <w:rPr>
          <w:lang w:eastAsia="es-ES"/>
        </w:rPr>
        <w:t>-Que estos sean buenas crines de yegua.</w:t>
      </w:r>
    </w:p>
    <w:p>
      <w:pPr>
        <w:pStyle w:val="Normal"/>
        <w:spacing w:before="280" w:after="280"/>
        <w:rPr>
          <w:lang w:eastAsia="es-ES"/>
        </w:rPr>
      </w:pPr>
      <w:r>
        <w:rPr>
          <w:lang w:eastAsia="es-ES"/>
        </w:rPr>
        <w:t>Y luego tocándole los brazos dijo:</w:t>
      </w:r>
    </w:p>
    <w:p>
      <w:pPr>
        <w:pStyle w:val="Normal"/>
        <w:spacing w:before="280" w:after="280"/>
        <w:rPr>
          <w:lang w:eastAsia="es-ES"/>
        </w:rPr>
      </w:pPr>
      <w:r>
        <w:rPr>
          <w:lang w:eastAsia="es-ES"/>
        </w:rPr>
        <w:t>-Que estas sean buenas patas y buenas pezuñas de yegua.</w:t>
      </w:r>
    </w:p>
    <w:p>
      <w:pPr>
        <w:pStyle w:val="Normal"/>
        <w:spacing w:before="280" w:after="280"/>
        <w:rPr>
          <w:lang w:eastAsia="es-ES"/>
        </w:rPr>
      </w:pPr>
      <w:r>
        <w:rPr>
          <w:lang w:eastAsia="es-ES"/>
        </w:rPr>
        <w:t>Luego, tocándole el pecho y encontrándolo duro y redondo, despertándose quien no había sido llamado y levantándose, dijo:</w:t>
      </w:r>
    </w:p>
    <w:p>
      <w:pPr>
        <w:pStyle w:val="Normal"/>
        <w:spacing w:before="280" w:after="280"/>
        <w:rPr>
          <w:lang w:eastAsia="es-ES"/>
        </w:rPr>
      </w:pPr>
      <w:r>
        <w:rPr>
          <w:lang w:eastAsia="es-ES"/>
        </w:rPr>
        <w:t>-Y sea este buen pecho de yegua.</w:t>
      </w:r>
    </w:p>
    <w:p>
      <w:pPr>
        <w:pStyle w:val="Normal"/>
        <w:spacing w:before="280" w:after="280"/>
        <w:rPr>
          <w:lang w:eastAsia="es-ES"/>
        </w:rPr>
      </w:pPr>
      <w:r>
        <w:rPr>
          <w:lang w:eastAsia="es-ES"/>
        </w:rPr>
        <w:t>Y lo mismo hizo en la espalda y en el vientre y en la grupa y en los muslos y en las piernas; y por último, no quedándole nada por hacer sino la cola, levantándose la camisa y cogiendo la herramienta y rápidamente metiéndola en el surco hecho para ella, dijo:</w:t>
      </w:r>
    </w:p>
    <w:p>
      <w:pPr>
        <w:pStyle w:val="Normal"/>
        <w:spacing w:before="280" w:after="280"/>
        <w:rPr>
          <w:lang w:eastAsia="es-ES"/>
        </w:rPr>
      </w:pPr>
      <w:r>
        <w:rPr>
          <w:lang w:eastAsia="es-ES"/>
        </w:rPr>
        <w:t>-Y esta sea buena cola de yegua.</w:t>
      </w:r>
    </w:p>
    <w:p>
      <w:pPr>
        <w:pStyle w:val="Normal"/>
        <w:spacing w:before="280" w:after="280"/>
        <w:rPr>
          <w:lang w:eastAsia="es-ES"/>
        </w:rPr>
      </w:pPr>
      <w:r>
        <w:rPr>
          <w:lang w:eastAsia="es-ES"/>
        </w:rPr>
        <w:t>El compadre Pietro, que atentamente hasta entonces había mirado todas las cosas, viendo esta última y no pareciéndole bien, dijo:</w:t>
      </w:r>
    </w:p>
    <w:p>
      <w:pPr>
        <w:pStyle w:val="Normal"/>
        <w:spacing w:before="280" w:after="280"/>
        <w:rPr>
          <w:lang w:eastAsia="es-ES"/>
        </w:rPr>
      </w:pPr>
      <w:r>
        <w:rPr>
          <w:lang w:eastAsia="es-ES"/>
        </w:rPr>
        <w:t>-¡Oh, don Gianni, no quiero que tenga cola, no quiero que tenga cola!</w:t>
      </w:r>
    </w:p>
    <w:p>
      <w:pPr>
        <w:pStyle w:val="Normal"/>
        <w:spacing w:before="280" w:after="280"/>
        <w:rPr>
          <w:lang w:eastAsia="es-ES"/>
        </w:rPr>
      </w:pPr>
      <w:r>
        <w:rPr>
          <w:lang w:eastAsia="es-ES"/>
        </w:rPr>
        <w:t>Había ya el húmedo radical que hace brotar a todas las plantas sobrevenido cuando don Gianni, retirándolo, dijo:</w:t>
      </w:r>
    </w:p>
    <w:p>
      <w:pPr>
        <w:pStyle w:val="Normal"/>
        <w:spacing w:before="280" w:after="280"/>
        <w:rPr>
          <w:lang w:eastAsia="es-ES"/>
        </w:rPr>
      </w:pPr>
      <w:r>
        <w:rPr>
          <w:lang w:eastAsia="es-ES"/>
        </w:rPr>
        <w:t>-¡Ay!, compadre Pietro, ¿qué has hecho?, ¿no te dije que no dijeses palabra por nada que vieras? La yegua estaba a punto de hacerse, pero hablando has estropeado todo, y ya no hay manera de rehacerlo nunca.</w:t>
      </w:r>
    </w:p>
    <w:p>
      <w:pPr>
        <w:pStyle w:val="Normal"/>
        <w:spacing w:before="280" w:after="280"/>
        <w:rPr>
          <w:lang w:eastAsia="es-ES"/>
        </w:rPr>
      </w:pPr>
      <w:r>
        <w:rPr>
          <w:lang w:eastAsia="es-ES"/>
        </w:rPr>
        <w:t>El compadre Pietro dijo:</w:t>
      </w:r>
    </w:p>
    <w:p>
      <w:pPr>
        <w:pStyle w:val="Normal"/>
        <w:spacing w:before="280" w:after="280"/>
        <w:rPr>
          <w:lang w:eastAsia="es-ES"/>
        </w:rPr>
      </w:pPr>
      <w:r>
        <w:rPr>
          <w:lang w:eastAsia="es-ES"/>
        </w:rPr>
        <w:t>-Ya está bien: no quería yo esa cola. ¿Por qué no me decíais a mí: «Pónsela tú»? Y además se la pegabais demasiado baja.</w:t>
      </w:r>
    </w:p>
    <w:p>
      <w:pPr>
        <w:pStyle w:val="Normal"/>
        <w:spacing w:before="280" w:after="280"/>
        <w:rPr>
          <w:lang w:eastAsia="es-ES"/>
        </w:rPr>
      </w:pPr>
      <w:r>
        <w:rPr>
          <w:lang w:eastAsia="es-ES"/>
        </w:rPr>
        <w:t>Dijo don Gianni:</w:t>
      </w:r>
    </w:p>
    <w:p>
      <w:pPr>
        <w:pStyle w:val="Normal"/>
        <w:spacing w:before="280" w:after="280"/>
        <w:rPr>
          <w:lang w:eastAsia="es-ES"/>
        </w:rPr>
      </w:pPr>
      <w:r>
        <w:rPr>
          <w:lang w:eastAsia="es-ES"/>
        </w:rPr>
        <w:t>-Porque tú no habrías sabido la primera vez pegarla tan bien como yo.</w:t>
      </w:r>
    </w:p>
    <w:p>
      <w:pPr>
        <w:pStyle w:val="Normal"/>
        <w:spacing w:before="280" w:after="280"/>
        <w:rPr>
          <w:lang w:eastAsia="es-ES"/>
        </w:rPr>
      </w:pPr>
      <w:r>
        <w:rPr>
          <w:lang w:eastAsia="es-ES"/>
        </w:rPr>
        <w:t>La joven, oyendo estas palabras, levantándose y poniéndose en pie, de buena fe dijo a su marido:</w:t>
      </w:r>
    </w:p>
    <w:p>
      <w:pPr>
        <w:pStyle w:val="Normal"/>
        <w:spacing w:before="280" w:after="280"/>
        <w:rPr>
          <w:lang w:eastAsia="es-ES"/>
        </w:rPr>
      </w:pPr>
      <w:r>
        <w:rPr>
          <w:lang w:eastAsia="es-ES"/>
        </w:rPr>
        <w:t>-¡Bah!, qué animal eres, ¿por qué has echado a perder tus asuntos y los míos?, ¿qué yeguas has visto sin cola? Bien sabe Dios que eres pobre, pero sería justo que lo fueses mucho más.</w:t>
      </w:r>
    </w:p>
    <w:p>
      <w:pPr>
        <w:pStyle w:val="Normal"/>
        <w:spacing w:before="280" w:after="280"/>
        <w:rPr>
          <w:lang w:eastAsia="es-ES"/>
        </w:rPr>
      </w:pPr>
      <w:r>
        <w:rPr>
          <w:lang w:eastAsia="es-ES"/>
        </w:rPr>
        <w:t>No habiendo, pues, ya manera de poder hacer de la joven una yegua por las palabras que había dicho el compadre Pietro, ella doliente y melancólica se volvió a vestir y el compadre Pietro con su burro, como acostumbraba, se fue a hacer su antiguo oficio; y junto con don Gianni se fue a la feria de Bitonto, y nunca más tal favor le pidió.</w:t>
      </w:r>
    </w:p>
    <w:p>
      <w:pPr>
        <w:pStyle w:val="Normal"/>
        <w:pBdr>
          <w:bottom w:val="single" w:sz="6" w:space="1" w:color="000000"/>
        </w:pBdr>
        <w:spacing w:before="280" w:after="280"/>
        <w:jc w:val="center"/>
        <w:rPr>
          <w:lang w:eastAsia="es-ES"/>
        </w:rPr>
      </w:pPr>
      <w:r>
        <w:rPr>
          <w:lang w:eastAsia="es-ES"/>
        </w:rPr>
        <w:t>FIN</w:t>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t>TEXTO 5</w:t>
      </w:r>
    </w:p>
    <w:p>
      <w:pPr>
        <w:pStyle w:val="NormalWeb"/>
        <w:rPr>
          <w:rFonts w:ascii="Trebuchet MS" w:hAnsi="Trebuchet MS" w:cs="Trebuchet MS"/>
        </w:rPr>
      </w:pPr>
      <w:r>
        <w:rPr>
          <w:rFonts w:cs="Trebuchet MS" w:ascii="Trebuchet MS" w:hAnsi="Trebuchet MS"/>
        </w:rPr>
        <w:t xml:space="preserve">Hermosísimas señoras, bastantes hombres y mujeres hay que son tan necios que creen demasiado confiadamente que cuando a una joven se le ponen en la cabeza las tocas blancas y sobre los hombros se le echa la cogulla negra, que deja de ser mujer y ya no siente los femeninos apetitos, como si se la hubiese convertido en piedra al hacerla monja; y si por acaso algo oyen contra esa creencia suya, tanto se enojan cuanto si se hubiera cometido un grandísimo y criminal pecado contra natura, no pensando ni teniéndose en consideración a sí mismos, a quienes la plena libertad de hacer lo que quieran no puede saciar, ni tampoco al gran poder del ocio y la soledad. Y semejantemente hay todavía muchos que creen demasiado confiadamente que la azada y la pala y las comidas bastas y las incomodidades quitan por completo a los labradores los apetitos concupiscentes y los hacen bastísimos de inteligencia y astucia. Pero cuán engañados están cuantos así creen me complace (puesto que la reina me lo ha mandado, sin salirme de lo propuesto por ella) demostraros más claramente con una pequeña historieta. </w:t>
      </w:r>
    </w:p>
    <w:p>
      <w:pPr>
        <w:pStyle w:val="NormalWeb"/>
        <w:rPr>
          <w:rFonts w:ascii="Trebuchet MS" w:hAnsi="Trebuchet MS" w:cs="Trebuchet MS"/>
        </w:rPr>
      </w:pPr>
      <w:r>
        <w:rPr>
          <w:rFonts w:cs="Trebuchet MS" w:ascii="Trebuchet MS" w:hAnsi="Trebuchet MS"/>
        </w:rPr>
        <w:t xml:space="preserve">En esta comarca nuestra hubo y todavía hay un monasterio de mujeres, muy famoso por su santidad, que no nombraré por no disminuir en nada su fama; en el cual, no hace mucho tiempo, no habiendo entonces más que ocho señoras con una abadesa, y todas jóvenes, había un buen hombrecillo hortelano de un hermosísimo jardín suyo que, no contentándose con el salario, pidiendo la cuenta al mayordomo de las monjas, a Lamporecchio, de donde era, se volvió. Allí, entre los demás que alegremente le recibieron, había un joven labrador fuerte y robusto, y para villano hermoso en su persona, cuyo nombre era Masetto; y le preguntó dónde había estado tanto tiempo. El buen hombre, que se llamaba Nuto, se lo dijo; al cual, Masetto le preguntó a qué atendía en el monasterio. Al que Nuto repuso: -Yo trabajaba en un jardín suyo hermoso y grande, y además de esto, iba alguna vez al bosque por leña, traía agua y hacía otros tales servicios; pero las señoras me daban tan poco salario que apenas podía pagarme los zapatos. Y además de esto, son todas jóvenes y parece que tienen el diablo en el cuerpo, que no se hace nada a su gusto; así, cuando yo trabajaba alguna vez en el huerto, una decía: «Pon esto aquí», y la otra: «Pon aquí aquello» y otra me quitaba la azada de la mano y decía: «Esto no está bien»; y me daba tanto coraje que dejaba el laboreo y me iba del huerto, así que, entre por una cosa y la otra, no quise estarme más y me he venido. Y me pidió su mayordomo, cuando me vine, que si tenía alguien a mano que entendiera en aquello, que se lo mandase, y se lo prometí, pero así le guarde Dios los riñones que ni buscaré ni le mandaré a nadie. </w:t>
      </w:r>
    </w:p>
    <w:p>
      <w:pPr>
        <w:pStyle w:val="NormalWeb"/>
        <w:rPr>
          <w:rFonts w:ascii="Trebuchet MS" w:hAnsi="Trebuchet MS" w:cs="Trebuchet MS"/>
        </w:rPr>
      </w:pPr>
      <w:r>
        <w:rPr>
          <w:rFonts w:cs="Trebuchet MS" w:ascii="Trebuchet MS" w:hAnsi="Trebuchet MS"/>
        </w:rPr>
        <w:t xml:space="preserve">A Masetto, oyendo las palabras de Nuto, le vino al ánimo un deseo tan grande de estar con estas monjas que todo se derretía comprendiendo por las palabras de Nuto que podría conseguir algo de lo que deseaba. Y considerando que no lo conseguiría si decía algo a Nuto, le dijo: -¡Ah, qué bien has hecho en venirte! ¿Qué es un hombre entre mujeres? Mejor estaría con diablos: de siete veces seis no saben lo que ellas mismas quieren. </w:t>
      </w:r>
    </w:p>
    <w:p>
      <w:pPr>
        <w:pStyle w:val="NormalWeb"/>
        <w:rPr>
          <w:rFonts w:ascii="Trebuchet MS" w:hAnsi="Trebuchet MS" w:cs="Trebuchet MS"/>
        </w:rPr>
      </w:pPr>
      <w:r>
        <w:rPr>
          <w:rFonts w:cs="Trebuchet MS" w:ascii="Trebuchet MS" w:hAnsi="Trebuchet MS"/>
        </w:rPr>
        <w:t xml:space="preserve">Pero luego, terminada su conversación, empezó Masetto a pensar qué camino debía seguir para poder estar con ellas; y conociendo que sabía hacer bien los trabajos que Nuto hacía, no temió perderlo por aquello, pero temió no ser admitido porque era demasiado joven y aparente. Por lo que, dando vueltas a muchas cosas, pensó: </w:t>
      </w:r>
    </w:p>
    <w:p>
      <w:pPr>
        <w:pStyle w:val="NormalWeb"/>
        <w:rPr>
          <w:rFonts w:ascii="Trebuchet MS" w:hAnsi="Trebuchet MS" w:cs="Trebuchet MS"/>
        </w:rPr>
      </w:pPr>
      <w:r>
        <w:rPr>
          <w:rFonts w:cs="Trebuchet MS" w:ascii="Trebuchet MS" w:hAnsi="Trebuchet MS"/>
        </w:rPr>
        <w:t xml:space="preserve">«El lugar es bastante alejado de aquí y nadie me conoce allí, si sé fingir que soy mudo, por cierto que me admitirán». </w:t>
      </w:r>
    </w:p>
    <w:p>
      <w:pPr>
        <w:pStyle w:val="NormalWeb"/>
        <w:rPr>
          <w:rFonts w:ascii="Trebuchet MS" w:hAnsi="Trebuchet MS" w:cs="Trebuchet MS"/>
        </w:rPr>
      </w:pPr>
      <w:r>
        <w:rPr>
          <w:rFonts w:cs="Trebuchet MS" w:ascii="Trebuchet MS" w:hAnsi="Trebuchet MS"/>
        </w:rPr>
        <w:t xml:space="preserve">Y deteniéndose en aquel pensamiento, con una segur al hombro, sin decir a nadie adónde fuese, a guisa de un hombre pobre se fue al monasterio; donde, llegado, entró dentro y por ventura encontró al mayordomo en el patio, a quien, haciendo gestos como hacen los mudos, mostró que le pedía de comer por amor de Dios y que él, si lo necesitaba, le partiría la leña. El mayordomo le dio de comer de buena gana; y luego de ello le puso delante de algunos troncos que Nuto no había podido partir, los que éste, que era fortísimo, en un momento hizo pedazos. El mayordomo, que necesitaba ir al bosque, lo llevó consigo y allí le hizo cortar leña; después de lo que, poniéndole el asno delante, por señas le dio a entender que lo llevase a casa. Él lo hizo muy bien, por lo que el mayordomo, haciéndole hacer ciertos trabajos que le eran necesarios, más días quiso tenerlo; de los cuales sucedió que un día la abadesa lo vio, y preguntó al mayordomo quién era. El cual le dijo: </w:t>
      </w:r>
    </w:p>
    <w:p>
      <w:pPr>
        <w:pStyle w:val="NormalWeb"/>
        <w:rPr>
          <w:rFonts w:ascii="Trebuchet MS" w:hAnsi="Trebuchet MS" w:cs="Trebuchet MS"/>
        </w:rPr>
      </w:pPr>
      <w:r>
        <w:rPr>
          <w:rFonts w:cs="Trebuchet MS" w:ascii="Trebuchet MS" w:hAnsi="Trebuchet MS"/>
        </w:rPr>
        <w:t xml:space="preserve">-Señora, es un pobre hombre mudo y sordo, que vino uno de estos días a por limosna, así que le he hecho un favor y le he hecho hacer bastantes cosas de que había necesidad. Si supiese labrar un huerto y quisiera quedarse, creo estaríamos bien servidos, porque él lo necesita y es fuerte y se podría hacer de él lo que se quisiera; y además de esto no tendríais que preocuparos de que gastase bromas a vuestras jóvenes. Al que dijo la abadesa: </w:t>
      </w:r>
    </w:p>
    <w:p>
      <w:pPr>
        <w:pStyle w:val="NormalWeb"/>
        <w:rPr>
          <w:rFonts w:ascii="Trebuchet MS" w:hAnsi="Trebuchet MS" w:cs="Trebuchet MS"/>
        </w:rPr>
      </w:pPr>
      <w:r>
        <w:rPr>
          <w:rFonts w:cs="Trebuchet MS" w:ascii="Trebuchet MS" w:hAnsi="Trebuchet MS"/>
        </w:rPr>
        <w:t xml:space="preserve">-Por Dios que dices verdad: entérate si sabe labrar e ingéniate en retenerlo; dale unos pares de escarpines, algún capisayo viejo, y halágalo, hazle mimos, dale bien de comer. El mayordomo dijo que lo haría. Masetto no estaba muy lejos, pero fingiendo barrer el patio oía todas estas palabras y se decía: </w:t>
      </w:r>
    </w:p>
    <w:p>
      <w:pPr>
        <w:pStyle w:val="NormalWeb"/>
        <w:rPr>
          <w:rFonts w:ascii="Trebuchet MS" w:hAnsi="Trebuchet MS" w:cs="Trebuchet MS"/>
        </w:rPr>
      </w:pPr>
      <w:r>
        <w:rPr>
          <w:rFonts w:cs="Trebuchet MS" w:ascii="Trebuchet MS" w:hAnsi="Trebuchet MS"/>
        </w:rPr>
        <w:t xml:space="preserve">«Si me metéis ahí dentro, os labraré el huerto tan bien como nunca os fue labrado.» Ahora, habiendo el mayordomo visto que sabía óptimamente labrar y preguntándole por señas si quería quedarse aquí, y éste por señas respondiéndole que quería hacer lo que él quisiese, habiéndolo admitido, le mandó que labrase el huerto y le enseñó lo que tenía que hacer; luego se fue a otros asuntos del monasterio y lo dejó. El cual, labrando un día tras otro, las monjas empezaron a molestarle y a ponerlo en canciones, como muchas veces sucede que otros hacen a los mudos, y le decían las palabras más malvadas del mundo no creyendo ser oídas por él; y la abadesa que tal vez juzgaba que él tan sin cola estaba como sin habla, de ello poco o nada se preocupaba. Pero sucedió que habiendo trabajado un día mucho y estando descansando, dos monjas que andaban por el jardín se acercaron a donde estaba, y empezaron a mirarle mientras él fingía dormir. Por lo que una de ellas, que era algo más decidida, dijo a la otra: -Si creyese que me guardabas el secreto te diría un pensamiento que he tenido muchas veces, que tal vez a ti también podría agradarte. </w:t>
      </w:r>
    </w:p>
    <w:p>
      <w:pPr>
        <w:pStyle w:val="NormalWeb"/>
        <w:rPr>
          <w:rFonts w:ascii="Trebuchet MS" w:hAnsi="Trebuchet MS" w:cs="Trebuchet MS"/>
        </w:rPr>
      </w:pPr>
      <w:r>
        <w:rPr>
          <w:rFonts w:cs="Trebuchet MS" w:ascii="Trebuchet MS" w:hAnsi="Trebuchet MS"/>
        </w:rPr>
        <w:t xml:space="preserve">La otra repuso: </w:t>
      </w:r>
    </w:p>
    <w:p>
      <w:pPr>
        <w:pStyle w:val="NormalWeb"/>
        <w:rPr>
          <w:rFonts w:ascii="Trebuchet MS" w:hAnsi="Trebuchet MS" w:cs="Trebuchet MS"/>
        </w:rPr>
      </w:pPr>
      <w:r>
        <w:rPr>
          <w:rFonts w:cs="Trebuchet MS" w:ascii="Trebuchet MS" w:hAnsi="Trebuchet MS"/>
        </w:rPr>
        <w:t xml:space="preserve">-Habla con confianza, que por cierto no lo diré nunca a nadie. Entonces la decidida comenzó: </w:t>
      </w:r>
    </w:p>
    <w:p>
      <w:pPr>
        <w:pStyle w:val="NormalWeb"/>
        <w:rPr>
          <w:rFonts w:ascii="Trebuchet MS" w:hAnsi="Trebuchet MS" w:cs="Trebuchet MS"/>
        </w:rPr>
      </w:pPr>
      <w:r>
        <w:rPr>
          <w:rFonts w:cs="Trebuchet MS" w:ascii="Trebuchet MS" w:hAnsi="Trebuchet MS"/>
        </w:rPr>
        <w:t xml:space="preserve">-No sé si has pensado cuán estrictamente vivimos y que aquí nunca ha entrado un hombre sino el mayordomo, que es viejo, y este mudo: y muchas veces he oído decir a muchas mujeres que han venido a vernos que todas las dulzuras del mundo son una broma con relación a aquella de unirse la mujer al hombre. Por lo que muchas veces me ha venido al ánimo, puesto que con otro no puedo, probar con este mudo si es así, y éste es lo mejor del mundo para ello porque, aunque quisiera, no podría ni sabría contarlo; ya ves que es un mozo tonto, más crecido que con juicio. Con gusto oiré lo que te parece de esto. -¡Ay! -dijo la otra-, ¿qué es lo que dices? ¿No sabes que hemos prometido nuestra virginidad a Dios? -¡Oh! -dijo ella-, ¡cuántas cosas se le prometen todos los días de las que no se cumple ninguna! ¡Si se lo hemos prometido, que sea otra u otras quienes cumplan la promesa! A lo que la compañera dijo: </w:t>
      </w:r>
    </w:p>
    <w:p>
      <w:pPr>
        <w:pStyle w:val="NormalWeb"/>
        <w:rPr>
          <w:rFonts w:ascii="Trebuchet MS" w:hAnsi="Trebuchet MS" w:cs="Trebuchet MS"/>
        </w:rPr>
      </w:pPr>
      <w:r>
        <w:rPr>
          <w:rFonts w:cs="Trebuchet MS" w:ascii="Trebuchet MS" w:hAnsi="Trebuchet MS"/>
        </w:rPr>
        <w:t xml:space="preserve">-Y si nos quedásemos grávidas, ¿qué iba a pasar? </w:t>
      </w:r>
    </w:p>
    <w:p>
      <w:pPr>
        <w:pStyle w:val="NormalWeb"/>
        <w:rPr>
          <w:rFonts w:ascii="Trebuchet MS" w:hAnsi="Trebuchet MS" w:cs="Trebuchet MS"/>
        </w:rPr>
      </w:pPr>
      <w:r>
        <w:rPr>
          <w:rFonts w:cs="Trebuchet MS" w:ascii="Trebuchet MS" w:hAnsi="Trebuchet MS"/>
        </w:rPr>
        <w:t xml:space="preserve">Entonces aquélla dijo: </w:t>
      </w:r>
    </w:p>
    <w:p>
      <w:pPr>
        <w:pStyle w:val="NormalWeb"/>
        <w:rPr>
          <w:rFonts w:ascii="Trebuchet MS" w:hAnsi="Trebuchet MS" w:cs="Trebuchet MS"/>
        </w:rPr>
      </w:pPr>
      <w:r>
        <w:rPr>
          <w:rFonts w:cs="Trebuchet MS" w:ascii="Trebuchet MS" w:hAnsi="Trebuchet MS"/>
        </w:rPr>
        <w:t xml:space="preserve">-Empiezas a pensar en el mal antes de que te llegue; si sucediere, entonces pensaremos en ello: podrían hacerse mil cosas de manera que nunca se sepa, siempre que nosotras mismas no lo digamos. Esta, oyendo esto, teniendo más ganas que la otra de probar qué animal era el hombre, dijo: -Pues bien, ¿qué haremos? </w:t>
      </w:r>
    </w:p>
    <w:p>
      <w:pPr>
        <w:pStyle w:val="NormalWeb"/>
        <w:rPr>
          <w:rFonts w:ascii="Trebuchet MS" w:hAnsi="Trebuchet MS" w:cs="Trebuchet MS"/>
        </w:rPr>
      </w:pPr>
      <w:r>
        <w:rPr>
          <w:rFonts w:cs="Trebuchet MS" w:ascii="Trebuchet MS" w:hAnsi="Trebuchet MS"/>
        </w:rPr>
        <w:t xml:space="preserve">A quien aquélla repuso: </w:t>
      </w:r>
    </w:p>
    <w:p>
      <w:pPr>
        <w:pStyle w:val="NormalWeb"/>
        <w:rPr>
          <w:rFonts w:ascii="Trebuchet MS" w:hAnsi="Trebuchet MS" w:cs="Trebuchet MS"/>
        </w:rPr>
      </w:pPr>
      <w:r>
        <w:rPr>
          <w:rFonts w:cs="Trebuchet MS" w:ascii="Trebuchet MS" w:hAnsi="Trebuchet MS"/>
        </w:rPr>
        <w:t xml:space="preserve">-Ves que va a ser nona; creo que las sores están todas durmiendo menos nosotras; miremos por el huerto a ver si hay alguien, y si no hay nadie, ¿qué vamos a hacer sino cogerlo de la mano y llevarlo a la cabaña donde se refugia cuando llueve, y allí una se queda dentro con él y la otra hace guardia? Es tan tonto que se acomodará a lo que queremos. </w:t>
      </w:r>
    </w:p>
    <w:p>
      <w:pPr>
        <w:pStyle w:val="NormalWeb"/>
        <w:rPr>
          <w:rFonts w:ascii="Trebuchet MS" w:hAnsi="Trebuchet MS" w:cs="Trebuchet MS"/>
        </w:rPr>
      </w:pPr>
      <w:r>
        <w:rPr>
          <w:rFonts w:cs="Trebuchet MS" w:ascii="Trebuchet MS" w:hAnsi="Trebuchet MS"/>
        </w:rPr>
        <w:t xml:space="preserve">Masetto oía todo este razonamiento, y dispuesto a obedecer, no esperaba sino ser tomado por una de ellas. Ellas, mirando bien por todas partes y viendo que desde ninguna podían ser vistas, aproximándose la que había iniciado la conversación a Masetto, le despertó y él incontinenti se puso en pie; por lo que ella con gestos halagadores le cogió de la mano, y él dando sus tontas risotadas, lo llevó a la cabaña, donde Masetto, sin hacerse mucho rogar hizo lo que ella quería. La cual, como leal compañera, habiendo obtenido lo que quería, dejó el lugar a la otra, y Masetto, siempre mostrándose simple, hacía lo que ellas querían; por lo que antes de irse de allí, más de una vez quiso cada una probar cómo cabalgaba el mudo, y luego, hablando entre ellas muchas veces, decían que en verdad aquello era tan dulce cosa, y más, como habían oído; y buscando los momentos oportunos, con el mudo iban a juguetear. Sucedió un día que una compañera suya, desde una ventana de su celda se apercibió del tejemaneje y se lo enseñó a otras dos; y primero tomaron la decisión de acusarlas a la abadesa, pero después, cambiando de parecer y puestas de acuerdo con aquéllas, en participantes con ellas se convirtieron del poder de Masetto; a las cuales, las otras tres, por diversos accidentes, hicieron compañía en varias ocasiones. Por último, la abadesa, que todavía no se había dado cuenta de estas cosas, paseando un día sola por el jardín, siendo grande el calor, se encontró a Masetto (el cual con poco trabajo se cansaba durante el día por el demasiado cabalgar de la noche) que se había dormido echado a la sombra de un almendro, y habiéndole el viento levantado las ropas, todo al descubierto estaba. Lo cual mirando la señora y viéndose sola, cayó en aquel mismo apetito en que habían caído sus monjitas; y despertando a Masetto, a su alcoba se lo llevó, donde varios días, con gran quejumbre de las monjas porque el hortelano no venía a labrar el huerto, lo tuvo, probando y volviendo a probar aquella dulzura que antes solía censurar ante las otras. Por último, mandándole de su alcoba a la habitación de él y requiriéndole con mucha frecuencia y queriendo de él más de una parte, no pudiendo Masetto satisfacer a tantas, pensó que de su mudez si duraba más podría venirle gran daño; y por ello una noche, estando con la abadesa, roto el frenillo, empezó a decir: -Señora, he oído que un gallo basta a diez gallinas, pero que diez hombres pueden mal y con trabajo satisfacer a una mujer, y yo que tengo que servir a nueve; en lo que por nada del mundo podré aguantarlo, pues que he venido a tal, por lo que hasta ahora he hecho, que no puedo hacer ni poco ni mucho; y por ello, o me dejáis irme con Dios o le encontráis un arreglo a esto. La señora, oyendo hablar a este a quien tenía por mudo, toda se pasmó, y dijo: -¿Qué es esto? Creía que eras mudo. </w:t>
      </w:r>
    </w:p>
    <w:p>
      <w:pPr>
        <w:pStyle w:val="NormalWeb"/>
        <w:rPr>
          <w:rFonts w:ascii="Trebuchet MS" w:hAnsi="Trebuchet MS" w:cs="Trebuchet MS"/>
        </w:rPr>
      </w:pPr>
      <w:r>
        <w:rPr>
          <w:rFonts w:cs="Trebuchet MS" w:ascii="Trebuchet MS" w:hAnsi="Trebuchet MS"/>
        </w:rPr>
        <w:t xml:space="preserve">-Señora -dijo Masetto-, sí lo era pero no de nacimiento, sino por una enfermedad que me quitó el habla, y por primera vez esta noche siento que me ha sido restituida, por lo que alabo a Dios cuanto puedo. La señora lo creyó y le preguntó qué quería decir aquello de que a nueve tenía que servir. Masetto le dijo lo que pasaba, lo que oyendo la abadesa, se dio cuenta de que no había monja que no fuese mucho más sabia que ella; por lo que, como discreta, sin dejar irse a Masetto, se dispuso a llegar con sus monjas a un entendimiento en estos asuntos, para que por Masetto no fuese vituperado el monasterio. Y habiendo por aquellos días muerto el mayordomo, de común acuerdo, haciéndose manifiesto en todas lo que a espaldas de todas se había estado haciendo, con placer de Masetto hicieron de manera que las gentes de los alrededores creyeran que por sus oraciones y por los méritos del santo a quien estaba dedicado el monasterio, a Masetto, que había sido mudo largo tiempo, le había sido restituida el habla, y le hicieron mayordomo; y de tal modo se repartieron sus trabajos que pudo soportarlos. Y en ellos bastantes monaguillos engendró pero con tal discreción se procedió en esto que nada llegó a saberse hasta después de la muerte de la abadesa, estando ya Masetto viejo y deseoso de volver rico a su casa; lo que, cuando se supo, fácilmente lo consiguió. Así, pues, Masetto, viejo, padre y rico, sin tener el trabajo de alimentar a sus hijos ni pagar sus gastos, por su astucia habiendo sabido bien proveer a su juventud, al lugar de donde había salido con una segur al hombro, volvió, afirmando que así trataba Cristo a quien le ponía los cuernos sobre la guirnalda. </w:t>
      </w:r>
    </w:p>
    <w:p>
      <w:pPr>
        <w:pStyle w:val="Normal"/>
        <w:spacing w:before="280" w:after="280"/>
        <w:jc w:val="center"/>
        <w:rPr>
          <w:rFonts w:ascii="Trebuchet MS" w:hAnsi="Trebuchet MS" w:cs="Trebuchet MS"/>
          <w:lang w:eastAsia="es-ES"/>
        </w:rPr>
      </w:pPr>
      <w:r>
        <w:rPr>
          <w:rFonts w:cs="Trebuchet MS"/>
          <w:lang w:eastAsia="es-ES"/>
        </w:rPr>
      </w:r>
    </w:p>
    <w:p>
      <w:pPr>
        <w:pStyle w:val="NormalWeb"/>
        <w:pBdr>
          <w:bottom w:val="single" w:sz="6" w:space="1" w:color="000000"/>
        </w:pBdr>
        <w:jc w:val="center"/>
        <w:rPr>
          <w:rFonts w:ascii="Trebuchet MS" w:hAnsi="Trebuchet MS" w:cs="Trebuchet MS"/>
        </w:rPr>
      </w:pPr>
      <w:r>
        <w:rPr>
          <w:rFonts w:cs="Trebuchet MS" w:ascii="Trebuchet MS" w:hAnsi="Trebuchet MS"/>
        </w:rPr>
        <w:t>FIN</w:t>
      </w:r>
    </w:p>
    <w:p>
      <w:pPr>
        <w:pStyle w:val="Normal"/>
        <w:spacing w:before="280" w:after="280"/>
        <w:jc w:val="center"/>
        <w:rPr>
          <w:rFonts w:ascii="Trebuchet MS" w:hAnsi="Trebuchet MS" w:cs="Trebuchet MS"/>
          <w:lang w:eastAsia="es-ES"/>
        </w:rPr>
      </w:pPr>
      <w:r>
        <w:rPr>
          <w:rFonts w:cs="Trebuchet MS"/>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spacing w:before="280" w:after="280"/>
        <w:jc w:val="center"/>
        <w:rPr>
          <w:lang w:eastAsia="es-ES"/>
        </w:rPr>
      </w:pPr>
      <w:r>
        <w:rPr>
          <w:lang w:eastAsia="es-ES"/>
        </w:rPr>
      </w:r>
    </w:p>
    <w:p>
      <w:pPr>
        <w:pStyle w:val="Normal"/>
        <w:rPr>
          <w:lang w:eastAsia="es-ES"/>
        </w:rPr>
      </w:pPr>
      <w:r>
        <w:rPr>
          <w:lang w:eastAsia="es-E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2171700</wp:posOffset>
          </wp:positionH>
          <wp:positionV relativeFrom="paragraph">
            <wp:posOffset>90170</wp:posOffset>
          </wp:positionV>
          <wp:extent cx="2171065" cy="367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56" r="-9" b="-56"/>
                  <a:stretch>
                    <a:fillRect/>
                  </a:stretch>
                </pic:blipFill>
                <pic:spPr bwMode="auto">
                  <a:xfrm>
                    <a:off x="0" y="0"/>
                    <a:ext cx="2171065" cy="36703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Trebuchet MS" w:hAnsi="Trebuchet MS" w:eastAsia="Times New Roman" w:cs="Trebuchet MS"/>
      <w:sz w:val="24"/>
      <w:szCs w:val="24"/>
    </w:rPr>
  </w:style>
  <w:style w:type="character" w:styleId="PiedepginaCar">
    <w:name w:val="Pie de página Car"/>
    <w:basedOn w:val="Fuentedeprrafopredeter"/>
    <w:qFormat/>
    <w:rPr>
      <w:rFonts w:ascii="Trebuchet MS" w:hAnsi="Trebuchet MS" w:eastAsia="Times New Roman" w:c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false"/>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xtos Decameron documen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53:00Z</dcterms:created>
  <dc:creator>Usuario</dc:creator>
  <dc:description/>
  <cp:keywords/>
  <dc:language>en-US</dc:language>
  <cp:lastModifiedBy>Usuario</cp:lastModifiedBy>
  <dcterms:modified xsi:type="dcterms:W3CDTF">2018-04-12T07:41:00Z</dcterms:modified>
  <cp:revision>3</cp:revision>
  <dc:subject/>
  <dc:title/>
</cp:coreProperties>
</file>