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TERATURA UNIVERSAL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 xml:space="preserve">Lectura y análisis de </w:t>
            </w:r>
            <w:r>
              <w:rPr>
                <w:i/>
              </w:rPr>
              <w:t>Romeo y Julieta</w:t>
            </w:r>
            <w:r>
              <w:rPr/>
              <w:t>”</w:t>
            </w:r>
          </w:p>
        </w:tc>
      </w:tr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ÓLOGO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¿Con qué tradición teatral se entronca la presencia en este prólogo de un CORO? ¿Qué función desempeña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CTO I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- ¿De qué manera se introduce el tema del enfrentamiento entre las familias Montesco y Capuleto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¿Qué es lo primero que sabemos de Romeo? ¿Qué síntomas de “la enfermedad del amor” presenta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 Busca y señala en las primeras intervenciones de Romeo al menos </w:t>
            </w:r>
            <w:r>
              <w:rPr>
                <w:b/>
              </w:rPr>
              <w:t>tres recursos estilísticos</w:t>
            </w:r>
            <w:r>
              <w:rPr/>
              <w:t xml:space="preserve"> y explícal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En la escena 3ª aparece Julieta. ¿Qué se nos dice de ella? ¿Quiénes son Lady Capuleto y Paris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 Romeo se enamora de Julieta cuando la contempla en la fiesta: ¿de qué manera la describe? ¿Qué destaca de ella? Señala las metáforas e imágenes que utiliza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Explica de qué manera queda planteado el conflicto de la obra al concluir este primer acto</w:t>
            </w:r>
            <w:r>
              <w:rPr>
                <w:rFonts w:cs="Arial Rounded MT Bold" w:ascii="Arial Rounded MT Bold" w:hAnsi="Arial Rounded MT Bold"/>
                <w:color w:val="000000"/>
                <w:szCs w:val="18"/>
                <w:lang w:val="es-ES_tradnl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 Rounded MT Bold" w:hAnsi="Arial Rounded MT Bold" w:cs="Arial Rounded MT Bold"/>
                <w:color w:val="000000"/>
                <w:szCs w:val="18"/>
                <w:lang w:val="es-ES_tradnl"/>
              </w:rPr>
            </w:pPr>
            <w:r>
              <w:rPr>
                <w:rFonts w:cs="Arial Rounded MT Bold" w:ascii="Arial Rounded MT Bold" w:hAnsi="Arial Rounded MT Bold"/>
                <w:color w:val="000000"/>
                <w:szCs w:val="18"/>
                <w:lang w:val="es-ES_tradnl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 Rounded MT Bold" w:hAnsi="Arial Rounded MT Bold" w:cs="Arial Rounded MT Bold"/>
                <w:color w:val="000000"/>
                <w:szCs w:val="18"/>
                <w:lang w:val="es-ES_tradnl"/>
              </w:rPr>
            </w:pPr>
            <w:r>
              <w:rPr>
                <w:rFonts w:cs="Arial Rounded MT Bold" w:ascii="Arial Rounded MT Bold" w:hAnsi="Arial Rounded MT Bold"/>
                <w:color w:val="000000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color w:val="000000"/>
                <w:szCs w:val="18"/>
                <w:lang w:val="es-ES_tradnl"/>
              </w:rPr>
            </w:pPr>
            <w:r>
              <w:rPr>
                <w:rFonts w:cs="Arial Rounded MT Bold" w:ascii="Arial Rounded MT Bold" w:hAnsi="Arial Rounded MT Bold"/>
                <w:color w:val="000000"/>
                <w:szCs w:val="18"/>
                <w:lang w:val="es-ES_tradnl"/>
              </w:rPr>
            </w:r>
          </w:p>
        </w:tc>
      </w:tr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CTO II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- Resume la intervención del cor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Señala los aspectos más destacados de la descripción que hace Romeo de Juliet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¿Qué comparación emplea Julieta para hablar de su liberalidad y de su amor por Romeo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¿A qué dioses aluden a veces los dos enamorados? ¿A qué puede deberse este hecho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¿Quién es Fray Lorenzo? ¿Por qué decide ayudar a los jóvenes? ¿Qué les aconseja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O II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- ¿Por qué se desafían Mercutio y Teobaldo? ¿Qué consecuencias acarreará este enfrentamiento para Romeo? Explica la importancia que tiene esta frase de Romeo dentro del conjunto de la obra: “</w:t>
            </w:r>
            <w:r>
              <w:rPr>
                <w:i/>
              </w:rPr>
              <w:t>Soy un juguete del destino</w:t>
            </w:r>
            <w:r>
              <w:rPr/>
              <w:t xml:space="preserve">”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¿Qué sentimientos expresa Julieta cuando conoce los acontecimientos ocurridos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¿Por qué se siente Romeo más desgraciado que cualquier animal, incluidas las moscas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Explica cuál es el plan que traza Fray Lorenzo para que los jóvenes se reúna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Describe cómo es la actitud que mantiene cada uno de los protagonistas en su encuentro amoros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Resume cómo se produce el desenlace trágico para los dos amantes y qué consecuencias se derivan de la muerte de amb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 TERMINAR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Escribe un texto de valoración personal sobre la obra, en el que puedes abordar las siguientes cuestiones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Universalidad del tem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Caracterización de los personaje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Lenguaje y estil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Trascendencia que ha tenido </w:t>
            </w:r>
            <w:r>
              <w:rPr>
                <w:i/>
              </w:rPr>
              <w:t>Romeo y Julieta</w:t>
            </w:r>
            <w:r>
              <w:rPr/>
              <w:t xml:space="preserve"> en la cultura occidental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Opinión personal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Cualquier otro aspecto que consideres interesant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nexo: FUENTES CONSULTADAS</w:t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a la realización de esta tarea, he consultado las siguientes fuentes de informació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2365" cy="3213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0" t="-320" r="-90" b="-320"/>
                  <a:stretch>
                    <a:fillRect/>
                  </a:stretch>
                </pic:blipFill>
                <pic:spPr bwMode="auto">
                  <a:xfrm>
                    <a:off x="0" y="0"/>
                    <a:ext cx="114236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rebuchet MS" w:hAnsi="Trebuchet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7:01:00Z</dcterms:created>
  <dc:creator>pc</dc:creator>
  <dc:description/>
  <dc:language>en-US</dc:language>
  <cp:lastModifiedBy/>
  <dcterms:modified xsi:type="dcterms:W3CDTF">2019-09-09T14:49:46Z</dcterms:modified>
  <cp:revision>4</cp:revision>
  <dc:subject/>
  <dc:title/>
</cp:coreProperties>
</file>