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 metamorfosi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¿Qué pensaba de su profesión Gregorio Samsa? ¿Estaba contento con ella? ¿Por qué seguía en ella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¿Se dio cuenta Gregorio desde el principio de su transformación o pensó que era “un malestar” que se le pasaría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¿Cómo reaccionan la madre, el padre y el gerente cuando ven por primera vez a Gregorio transformad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¿Qué alimentos gustaron y disgustaron a Gregorio? ¿Quién le trajo la comida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¿Qué quería Gregorio que su hermana estudiase? ¿Sus padres estaban de acuerd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¿Cuál era la situación económica de la familia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¿Cómo fue cambiando sus sentimientos hacia las visitas  de su hermana? ¿Le habría gustado hablar con ella? ¿Cómo actúa cuando ella entra en la habitación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¿Por qué entra la madre en la habitación por primera vez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¿Por qué quieren retirar los muebles? ¿Gregorio está de acuerd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¿Qué ocurre cuando el padre ve a Gregorio tras el desmayo de su madre? 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¿Qué aprende la familia tras el incidente de la manzana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¿Qué trabajo obtiene el padre de Gregori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¿Qué actitud tiene la sirvienta hacia Gregori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¿De qué llenan el cuarto de Gregorio cuando llegan a vivir unos huéspedes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¿Qué siente (y cómo actúa) Gregorio cuando escucha a su hermana tocando música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¿Qué reacción tienen los huéspedes al ver a Gregori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¿Qué decide la familia tras la marcha de los huéspedes? ¿Qué dice la hermana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¿Quién se da cuenta de la muerte de Gregori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¿Qué hizo la familia el día en que fallece Gregorio?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Para terminar, escribe un texto de valoración personal sobre la obra; en él puedes abordar las siguientes cuestion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retación de la obra y significad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acterización de los personaj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nguaje y estil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ascendencia que ha tenido </w:t>
      </w:r>
      <w:r>
        <w:rPr>
          <w:i/>
        </w:rPr>
        <w:t>La metamorfosis</w:t>
      </w:r>
      <w:r>
        <w:rPr/>
        <w:t xml:space="preserve"> en la cultura occide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ón person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alquier otro aspecto que consideres interes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2:00Z</dcterms:created>
  <dc:creator>pc</dc:creator>
  <dc:description/>
  <dc:language>en-US</dc:language>
  <cp:lastModifiedBy/>
  <dcterms:modified xsi:type="dcterms:W3CDTF">2019-09-09T15:51:24Z</dcterms:modified>
  <cp:revision>4</cp:revision>
  <dc:subject/>
  <dc:title/>
</cp:coreProperties>
</file>