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908764"/>
      <w:bookmarkStart w:id="1" w:name="__Fieldmark__0_994908764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908764"/>
      <w:bookmarkStart w:id="3" w:name="__Fieldmark__1_994908764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94908764"/>
      <w:bookmarkStart w:id="5" w:name="__Fieldmark__2_994908764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994908764"/>
      <w:bookmarkStart w:id="9" w:name="__Fieldmark__3_994908764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994908764"/>
      <w:bookmarkStart w:id="11" w:name="__Fieldmark__4_994908764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994908764"/>
      <w:bookmarkStart w:id="13" w:name="__Fieldmark__5_994908764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994908764"/>
      <w:bookmarkStart w:id="15" w:name="__Fieldmark__6_994908764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994908764"/>
      <w:bookmarkStart w:id="17" w:name="__Fieldmark__7_994908764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994908764"/>
      <w:bookmarkStart w:id="21" w:name="__Fieldmark__8_994908764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994908764"/>
      <w:bookmarkStart w:id="23" w:name="__Fieldmark__9_994908764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994908764"/>
      <w:bookmarkStart w:id="25" w:name="__Fieldmark__10_994908764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994908764"/>
      <w:bookmarkStart w:id="27" w:name="__Fieldmark__11_994908764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994908764"/>
      <w:bookmarkStart w:id="29" w:name="__Fieldmark__12_994908764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994908764"/>
      <w:bookmarkStart w:id="33" w:name="__Fieldmark__13_994908764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994908764"/>
      <w:bookmarkStart w:id="35" w:name="__Fieldmark__14_994908764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994908764"/>
      <w:bookmarkStart w:id="37" w:name="__Fieldmark__15_994908764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994908764"/>
      <w:bookmarkStart w:id="41" w:name="__Fieldmark__16_994908764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994908764"/>
      <w:bookmarkStart w:id="43" w:name="__Fieldmark__17_994908764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994908764"/>
      <w:bookmarkStart w:id="45" w:name="__Fieldmark__18_994908764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994908764"/>
      <w:bookmarkStart w:id="47" w:name="__Fieldmark__19_994908764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994908764"/>
      <w:bookmarkStart w:id="49" w:name="__Fieldmark__20_994908764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994908764"/>
      <w:bookmarkStart w:id="51" w:name="__Fieldmark__24_994908764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994908764"/>
      <w:bookmarkStart w:id="53" w:name="__Fieldmark__25_994908764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994908764"/>
      <w:bookmarkStart w:id="55" w:name="__Fieldmark__26_994908764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994908764"/>
      <w:bookmarkStart w:id="57" w:name="__Fieldmark__27_994908764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