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ua y Literatura II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Cuestionario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Nombre del alumno:</w:t>
            </w:r>
          </w:p>
        </w:tc>
      </w:tr>
    </w:tbl>
    <w:p>
      <w:pPr>
        <w:pStyle w:val="TextBody"/>
        <w:suppressAutoHyphens w:val="false"/>
        <w:spacing w:before="280" w:after="280"/>
        <w:rPr/>
      </w:pPr>
      <w:r>
        <w:rPr>
          <w:rFonts w:cs="Trebuchet MS" w:ascii="Trebuchet MS" w:hAnsi="Trebuchet MS"/>
          <w:color w:val="000000"/>
        </w:rPr>
        <w:t>Resuelve las siguientes cuestiones sobre los contenidos del </w:t>
      </w:r>
      <w:r>
        <w:rPr>
          <w:rStyle w:val="StrongEmphasis"/>
          <w:rFonts w:cs="Trebuchet MS" w:ascii="Trebuchet MS" w:hAnsi="Trebuchet MS"/>
          <w:color w:val="000000"/>
        </w:rPr>
        <w:t>bloque I</w:t>
      </w:r>
      <w:r>
        <w:rPr>
          <w:rFonts w:cs="Trebuchet MS" w:ascii="Trebuchet MS" w:hAnsi="Trebuchet MS"/>
          <w:color w:val="000000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. Elige la figura retórica</w:t>
      </w:r>
      <w:r>
        <w:rPr>
          <w:rFonts w:cs="Trebuchet MS" w:ascii="Trebuchet MS" w:hAnsi="Trebuchet MS"/>
        </w:rPr>
        <w:t> que aparece destacada en los siguientes ejemplos: 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La </w:t>
      </w:r>
      <w:r>
        <w:rPr>
          <w:rFonts w:cs="Trebuchet MS" w:ascii="Trebuchet MS" w:hAnsi="Trebuchet MS"/>
          <w:b/>
        </w:rPr>
        <w:t>muerte me está mirando</w:t>
      </w:r>
      <w:r>
        <w:rPr>
          <w:rFonts w:cs="Trebuchet MS" w:ascii="Trebuchet MS" w:hAnsi="Trebuchet MS"/>
        </w:rPr>
        <w:t> desde las torres de Córdob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9132923"/>
      <w:bookmarkStart w:id="1" w:name="__Fieldmark__0_2999132923"/>
      <w:bookmarkEnd w:id="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9132923"/>
      <w:bookmarkStart w:id="3" w:name="__Fieldmark__1_2999132923"/>
      <w:bookmarkEnd w:id="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999132923"/>
      <w:bookmarkStart w:id="5" w:name="__Fieldmark__2_2999132923"/>
      <w:bookmarkEnd w:id="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29732739"/>
      <w:bookmarkStart w:id="7" w:name="quest_425803_0"/>
      <w:bookmarkStart w:id="8" w:name="__Fieldmark__3_2999132923"/>
      <w:bookmarkStart w:id="9" w:name="__Fieldmark__3_2999132923"/>
      <w:bookmarkEnd w:id="7"/>
      <w:bookmarkEnd w:id="9"/>
      <w:r>
        <w:rPr/>
      </w:r>
      <w:r>
        <w:rPr/>
        <w:fldChar w:fldCharType="end"/>
      </w:r>
      <w:bookmarkEnd w:id="6"/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Oh, soledad sonora! Mi corazón sereno</w:t>
        <w:br/>
        <w:t>se abre, </w:t>
      </w:r>
      <w:r>
        <w:rPr>
          <w:rFonts w:cs="Trebuchet MS" w:ascii="Trebuchet MS" w:hAnsi="Trebuchet MS"/>
          <w:b/>
        </w:rPr>
        <w:t>como un tesoro</w:t>
      </w:r>
      <w:r>
        <w:rPr>
          <w:rFonts w:cs="Trebuchet MS" w:ascii="Trebuchet MS" w:hAnsi="Trebuchet MS"/>
        </w:rPr>
        <w:t>, al soplo de tu bris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2999132923"/>
      <w:bookmarkStart w:id="11" w:name="__Fieldmark__4_2999132923"/>
      <w:bookmarkEnd w:id="1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2999132923"/>
      <w:bookmarkStart w:id="13" w:name="__Fieldmark__5_2999132923"/>
      <w:bookmarkEnd w:id="1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2999132923"/>
      <w:bookmarkStart w:id="15" w:name="__Fieldmark__6_2999132923"/>
      <w:bookmarkEnd w:id="1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2999132923"/>
      <w:bookmarkStart w:id="17" w:name="__Fieldmark__7_2999132923"/>
      <w:bookmarkEnd w:id="17"/>
      <w:r>
        <w:rPr/>
      </w:r>
      <w:r>
        <w:rPr/>
        <w:fldChar w:fldCharType="end"/>
      </w:r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bookmarkStart w:id="18" w:name="quest_425803_1"/>
      <w:bookmarkStart w:id="19" w:name="quest_425803_1"/>
      <w:bookmarkEnd w:id="19"/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2. Marca el tipo de oración compuesta</w:t>
      </w:r>
      <w:r>
        <w:rPr>
          <w:rFonts w:cs="Trebuchet MS" w:ascii="Trebuchet MS" w:hAnsi="Trebuchet MS"/>
        </w:rPr>
        <w:t> en cada caso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mis hijos les gusta mucho jugar al fútbol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8_2999132923"/>
      <w:bookmarkStart w:id="21" w:name="__Fieldmark__8_2999132923"/>
      <w:bookmarkEnd w:id="21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9_2999132923"/>
      <w:bookmarkStart w:id="23" w:name="__Fieldmark__9_2999132923"/>
      <w:bookmarkEnd w:id="23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2999132923"/>
      <w:bookmarkStart w:id="25" w:name="__Fieldmark__10_2999132923"/>
      <w:bookmarkEnd w:id="25"/>
      <w:r>
        <w:rPr/>
      </w:r>
      <w:r>
        <w:rPr/>
        <w:fldChar w:fldCharType="end"/>
      </w:r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senté el proyecto fin de carrera pero no lo superé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2999132923"/>
      <w:bookmarkStart w:id="27" w:name="__Fieldmark__11_2999132923"/>
      <w:bookmarkEnd w:id="27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2_2999132923"/>
      <w:bookmarkStart w:id="29" w:name="__Fieldmark__12_2999132923"/>
      <w:bookmarkEnd w:id="29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3_1629732739"/>
      <w:bookmarkStart w:id="31" w:name="quest_425807_1"/>
      <w:bookmarkStart w:id="32" w:name="__Fieldmark__13_2999132923"/>
      <w:bookmarkStart w:id="33" w:name="__Fieldmark__13_2999132923"/>
      <w:bookmarkEnd w:id="31"/>
      <w:bookmarkEnd w:id="33"/>
      <w:r>
        <w:rPr/>
      </w:r>
      <w:r>
        <w:rPr/>
        <w:fldChar w:fldCharType="end"/>
      </w:r>
      <w:bookmarkEnd w:id="30"/>
      <w:r>
        <w:rPr>
          <w:rFonts w:cs="Trebuchet MS" w:ascii="Trebuchet MS" w:hAnsi="Trebuchet MS"/>
        </w:rPr>
        <w:t>Subordinación</w:t>
      </w:r>
    </w:p>
    <w:p>
      <w:pPr>
        <w:pStyle w:val="TextBody"/>
        <w:numPr>
          <w:ilvl w:val="1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 el mejor músico, sabe tocar diez instrumen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4_2999132923"/>
      <w:bookmarkStart w:id="35" w:name="__Fieldmark__14_2999132923"/>
      <w:bookmarkEnd w:id="35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5_2999132923"/>
      <w:bookmarkStart w:id="37" w:name="__Fieldmark__15_2999132923"/>
      <w:bookmarkEnd w:id="37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6_1629732739"/>
      <w:bookmarkStart w:id="39" w:name="quest_425807_2"/>
      <w:bookmarkStart w:id="40" w:name="__Fieldmark__16_2999132923"/>
      <w:bookmarkStart w:id="41" w:name="__Fieldmark__16_2999132923"/>
      <w:bookmarkEnd w:id="39"/>
      <w:bookmarkEnd w:id="41"/>
      <w:r>
        <w:rPr/>
      </w:r>
      <w:r>
        <w:rPr/>
        <w:fldChar w:fldCharType="end"/>
      </w:r>
      <w:bookmarkEnd w:id="38"/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3. Marca las afirmaciones que sean verdaderas</w:t>
      </w:r>
      <w:r>
        <w:rPr>
          <w:rFonts w:cs="Trebuchet MS" w:ascii="Trebuchet MS" w:hAnsi="Trebuchet MS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7_2999132923"/>
      <w:bookmarkStart w:id="43" w:name="__Fieldmark__17_2999132923"/>
      <w:bookmarkEnd w:id="43"/>
      <w:r>
        <w:rPr/>
      </w:r>
      <w:r>
        <w:rPr/>
        <w:fldChar w:fldCharType="end"/>
      </w:r>
      <w:r>
        <w:rPr>
          <w:rFonts w:cs="Trebuchet MS" w:ascii="Trebuchet MS" w:hAnsi="Trebuchet MS"/>
        </w:rPr>
        <w:t> En la rima asonante solo coinciden las vocales a partir de la última sílaba tónic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8_2999132923"/>
      <w:bookmarkStart w:id="45" w:name="__Fieldmark__18_2999132923"/>
      <w:bookmarkEnd w:id="45"/>
      <w:r>
        <w:rPr/>
      </w:r>
      <w:r>
        <w:rPr/>
        <w:fldChar w:fldCharType="end"/>
      </w:r>
      <w:r>
        <w:rPr>
          <w:rFonts w:cs="Trebuchet MS" w:ascii="Trebuchet MS" w:hAnsi="Trebuchet MS"/>
        </w:rPr>
        <w:t>Un soneto está compuesto por dos cuartetos y tres terce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9_2999132923"/>
      <w:bookmarkStart w:id="47" w:name="__Fieldmark__19_2999132923"/>
      <w:bookmarkEnd w:id="47"/>
      <w:r>
        <w:rPr/>
      </w:r>
      <w:r>
        <w:rPr/>
        <w:fldChar w:fldCharType="end"/>
      </w:r>
      <w:r>
        <w:rPr>
          <w:rFonts w:cs="Trebuchet MS" w:ascii="Trebuchet MS" w:hAnsi="Trebuchet MS"/>
        </w:rPr>
        <w:t>Los versos de arte mayor son aquellos que tienen más de 9 sílab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0_2999132923"/>
      <w:bookmarkStart w:id="49" w:name="__Fieldmark__20_2999132923"/>
      <w:bookmarkEnd w:id="49"/>
      <w:r>
        <w:rPr/>
      </w:r>
      <w:r>
        <w:rPr/>
        <w:fldChar w:fldCharType="end"/>
      </w:r>
      <w:r>
        <w:rPr>
          <w:rFonts w:cs="Trebuchet MS" w:ascii="Trebuchet MS" w:hAnsi="Trebuchet MS"/>
        </w:rPr>
        <w:t>El romance es un poema no estrófic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4. Las oraciones subordinadas sustantivas</w:t>
      </w:r>
      <w:r>
        <w:rPr>
          <w:rFonts w:cs="Trebuchet MS" w:ascii="Trebuchet MS" w:hAnsi="Trebuchet MS"/>
        </w:rPr>
        <w:t> pueden ir introducidas por un: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.7pt;height:9.7pt" type="#_x0000_t75"/>
          <w:control r:id="rId2" w:name="quest_425808" w:shapeid="control_shape_0"/>
        </w:object>
      </w:r>
      <w:r>
        <w:rPr>
          <w:rFonts w:cs="Trebuchet MS" w:ascii="Trebuchet MS" w:hAnsi="Trebuchet MS"/>
        </w:rPr>
        <w:t>Infini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" o:allowincell="t" style="width:9.7pt;height:9.7pt" type="#_x0000_t75"/>
          <w:control r:id="rId3" w:name="quest_425808" w:shapeid="control_shape_1"/>
        </w:object>
      </w:r>
      <w:r>
        <w:rPr>
          <w:rFonts w:cs="Trebuchet MS" w:ascii="Trebuchet MS" w:hAnsi="Trebuchet MS"/>
        </w:rPr>
        <w:t>Gerundi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2" o:allowincell="t" style="width:9.7pt;height:9.7pt" type="#_x0000_t75"/>
          <w:control r:id="rId4" w:name="quest_425808" w:shapeid="control_shape_2"/>
        </w:object>
      </w:r>
      <w:r>
        <w:rPr>
          <w:rFonts w:cs="Trebuchet MS" w:ascii="Trebuchet MS" w:hAnsi="Trebuchet MS"/>
        </w:rPr>
        <w:t>Participi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5.</w:t>
      </w:r>
      <w:r>
        <w:rPr>
          <w:rFonts w:cs="Trebuchet MS" w:ascii="Trebuchet MS" w:hAnsi="Trebuchet MS"/>
        </w:rPr>
        <w:t> ¿Cuáles de los siguientes </w:t>
      </w:r>
      <w:r>
        <w:rPr>
          <w:rStyle w:val="StrongEmphasis"/>
          <w:rFonts w:cs="Trebuchet MS" w:ascii="Trebuchet MS" w:hAnsi="Trebuchet MS"/>
        </w:rPr>
        <w:t>rasgos</w:t>
      </w:r>
      <w:r>
        <w:rPr>
          <w:rFonts w:cs="Trebuchet MS" w:ascii="Trebuchet MS" w:hAnsi="Trebuchet MS"/>
        </w:rPr>
        <w:t> son propios de los </w:t>
      </w:r>
      <w:r>
        <w:rPr>
          <w:rStyle w:val="StrongEmphasis"/>
          <w:rFonts w:cs="Trebuchet MS" w:ascii="Trebuchet MS" w:hAnsi="Trebuchet MS"/>
        </w:rPr>
        <w:t>textos argumentativos</w:t>
      </w:r>
      <w:r>
        <w:rPr>
          <w:rFonts w:cs="Trebuchet MS" w:ascii="Trebuchet MS" w:hAnsi="Trebuchet MS"/>
        </w:rPr>
        <w:t>?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4_2999132923"/>
      <w:bookmarkStart w:id="51" w:name="__Fieldmark__24_2999132923"/>
      <w:bookmarkEnd w:id="51"/>
      <w:r>
        <w:rPr/>
      </w:r>
      <w:r>
        <w:rPr/>
        <w:fldChar w:fldCharType="end"/>
      </w:r>
      <w:r>
        <w:rPr>
          <w:rFonts w:cs="Trebuchet MS" w:ascii="Trebuchet MS" w:hAnsi="Trebuchet MS"/>
        </w:rPr>
        <w:t>Objetividad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5_2999132923"/>
      <w:bookmarkStart w:id="53" w:name="__Fieldmark__25_2999132923"/>
      <w:bookmarkEnd w:id="53"/>
      <w:r>
        <w:rPr/>
      </w:r>
      <w:r>
        <w:rPr/>
        <w:fldChar w:fldCharType="end"/>
      </w:r>
      <w:r>
        <w:rPr>
          <w:rFonts w:cs="Trebuchet MS" w:ascii="Trebuchet MS" w:hAnsi="Trebuchet MS"/>
        </w:rPr>
        <w:t>Empleo de la primera person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6_2999132923"/>
      <w:bookmarkStart w:id="55" w:name="__Fieldmark__26_2999132923"/>
      <w:bookmarkEnd w:id="55"/>
      <w:r>
        <w:rPr/>
      </w:r>
      <w:r>
        <w:rPr/>
        <w:fldChar w:fldCharType="end"/>
      </w:r>
      <w:r>
        <w:rPr>
          <w:rFonts w:cs="Trebuchet MS" w:ascii="Trebuchet MS" w:hAnsi="Trebuchet MS"/>
        </w:rPr>
        <w:t>Uso de oraciones interrogativ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7_2999132923"/>
      <w:bookmarkStart w:id="57" w:name="__Fieldmark__27_2999132923"/>
      <w:bookmarkEnd w:id="57"/>
      <w:r>
        <w:rPr/>
      </w:r>
      <w:r>
        <w:rPr/>
        <w:fldChar w:fldCharType="end"/>
      </w:r>
      <w:r>
        <w:rPr>
          <w:rFonts w:cs="Trebuchet MS" w:ascii="Trebuchet MS" w:hAnsi="Trebuchet MS"/>
        </w:rPr>
        <w:t>Predominio de la función referencial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6. Elige</w:t>
      </w:r>
      <w:r>
        <w:rPr>
          <w:rFonts w:cs="Trebuchet MS" w:ascii="Trebuchet MS" w:hAnsi="Trebuchet MS"/>
        </w:rPr>
        <w:t> el enunciado que mejor se corresponda con el </w:t>
      </w:r>
      <w:r>
        <w:rPr>
          <w:rStyle w:val="StrongEmphasis"/>
          <w:rFonts w:cs="Trebuchet MS" w:ascii="Trebuchet MS" w:hAnsi="Trebuchet MS"/>
        </w:rPr>
        <w:t>tema de este texto</w:t>
      </w:r>
      <w:r>
        <w:rPr>
          <w:rFonts w:cs="Trebuchet MS" w:ascii="Trebuchet MS" w:hAnsi="Trebuchet MS"/>
        </w:rPr>
        <w:t>.</w:t>
      </w:r>
    </w:p>
    <w:tbl>
      <w:tblPr>
        <w:tblW w:w="10054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054"/>
      </w:tblGrid>
      <w:tr>
        <w:trPr>
          <w:tblHeader w:val="true"/>
        </w:trPr>
        <w:tc>
          <w:tcPr>
            <w:tcW w:w="10054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Con el siglo XXI plenamente asumido y con las nuevas tecnologías en todos los ámbitos, ignorar que forman parte de la vida de nuestros jóvenes sería poner una venda en los ojos a nuestra realidad social. Las redes sociales son una potente herramienta y un peligro que hay que controlar. Son una ventana al mundo a la que se asoman y lo que se publica se escapa para siempre de control del usuario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or ello hay que enseñar a los jóvenes a usarlo con prudencia y dejar que se registren con una edad adecuada. Distintos estudios han puesto de manifiesto que estas tecnologías son adictivas y que aquellos que abusan de ellas experimentan más problemas de concentración, problemas de comportamiento/autocontrol y fracaso escolar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uede que el empuje de la tecnología sea incontestable, pero creo que es importante ayudar a nuestros hijos a ser conscientes de sus riesgos, a saber controlarse y a seguir disfrutando de otras actividades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3" o:allowincell="t" style="width:9.7pt;height:9.7pt" type="#_x0000_t75"/>
          <w:control r:id="rId5" w:name="quest_425800" w:shapeid="control_shape_3"/>
        </w:object>
      </w:r>
      <w:r>
        <w:rPr>
          <w:rFonts w:cs="Trebuchet MS" w:ascii="Trebuchet MS" w:hAnsi="Trebuchet MS"/>
        </w:rPr>
        <w:t>Éxito de las nuevas tecnologías entre los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4" o:allowincell="t" style="width:9.7pt;height:9.7pt" type="#_x0000_t75"/>
          <w:control r:id="rId6" w:name="quest_425800" w:shapeid="control_shape_4"/>
        </w:object>
      </w:r>
      <w:r>
        <w:rPr>
          <w:rFonts w:cs="Trebuchet MS" w:ascii="Trebuchet MS" w:hAnsi="Trebuchet MS"/>
        </w:rPr>
        <w:t>Ventajas al usar las nuevas tecnologías y las redes sociales desde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5" o:allowincell="t" style="width:9.7pt;height:9.7pt" type="#_x0000_t75"/>
          <w:control r:id="rId7" w:name="quest_425800" w:shapeid="control_shape_5"/>
        </w:object>
      </w:r>
      <w:r>
        <w:rPr>
          <w:rFonts w:cs="Trebuchet MS" w:ascii="Trebuchet MS" w:hAnsi="Trebuchet MS"/>
        </w:rPr>
        <w:t>Advertencia sobre los peligros del uso de las redes sociales por los jóvenes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7. Los nexos</w:t>
      </w:r>
      <w:r>
        <w:rPr>
          <w:rFonts w:cs="Trebuchet MS" w:ascii="Trebuchet MS" w:hAnsi="Trebuchet MS"/>
        </w:rPr>
        <w:t> “y, es decir, sino y ni” son propios de las oraciones:</w:t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8" w:name="quest_425809"/>
      <w:bookmarkEnd w:id="58"/>
      <w:r>
        <w:rPr/>
        <w:object>
          <v:shape id="control_shape_6" o:allowincell="t" style="width:137.95pt;height:20.95pt" type="#_x0000_t75"/>
          <w:control r:id="rId8" w:name="quest_425809" w:shapeid="control_shape_6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8. ¿Con qué subgénero lírico</w:t>
      </w:r>
      <w:r>
        <w:rPr>
          <w:rFonts w:cs="Trebuchet MS" w:ascii="Trebuchet MS" w:hAnsi="Trebuchet MS"/>
        </w:rPr>
        <w:t> se relaciona este poema? </w:t>
      </w:r>
    </w:p>
    <w:tbl>
      <w:tblPr>
        <w:tblW w:w="6155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55"/>
      </w:tblGrid>
      <w:tr>
        <w:trPr>
          <w:tblHeader w:val="true"/>
        </w:trPr>
        <w:tc>
          <w:tcPr>
            <w:tcW w:w="6155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l dulce lamentar de dos pastores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Salicio juntamente y Nemoroso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he de contar, sus quejas imitando;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cuyas ovejas al cantar sabroso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staban muy atentas, los amores,                  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(de pacer olvidadas) escuchando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9" w:name="quest_425804"/>
      <w:bookmarkEnd w:id="59"/>
      <w:r>
        <w:rPr/>
        <w:object>
          <v:shape id="control_shape_7" o:allowincell="t" style="width:137.95pt;height:20.95pt" type="#_x0000_t75"/>
          <w:control r:id="rId9" w:name="quest_425804" w:shapeid="control_shape_7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9. La catáfora</w:t>
      </w:r>
      <w:r>
        <w:rPr>
          <w:rFonts w:cs="Trebuchet MS" w:ascii="Trebuchet MS" w:hAnsi="Trebuchet MS"/>
        </w:rPr>
        <w:t> es un tipo de deixis que hace referencia a un término que ya ha aparecido anteriormente en el text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8" o:allowincell="t" style="width:9.7pt;height:9.7pt" type="#_x0000_t75"/>
          <w:control r:id="rId10" w:name="quest_425806" w:shapeid="control_shape_8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9" o:allowincell="t" style="width:9.7pt;height:9.7pt" type="#_x0000_t75"/>
          <w:control r:id="rId11" w:name="quest_425806" w:shapeid="control_shape_9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0. En los textos argumentativos</w:t>
      </w:r>
      <w:r>
        <w:rPr>
          <w:rFonts w:cs="Trebuchet MS" w:ascii="Trebuchet MS" w:hAnsi="Trebuchet MS"/>
        </w:rPr>
        <w:t> siempre se emplea un vocabulario denota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0" o:allowincell="t" style="width:9.7pt;height:9.7pt" type="#_x0000_t75"/>
          <w:control r:id="rId12" w:name="quest_425801" w:shapeid="control_shape_10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1" o:allowincell="t" style="width:9.7pt;height:9.7pt" type="#_x0000_t75"/>
          <w:control r:id="rId13" w:name="quest_425801" w:shapeid="control_shape_11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0" w:after="0"/>
        <w:ind w:left="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br/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65" w:right="65" w:hanging="0"/>
        <w:rPr>
          <w:vanish/>
        </w:rPr>
      </w:pPr>
      <w:r>
        <w:rPr>
          <w:vanish/>
        </w:rPr>
      </w:r>
      <w:bookmarkStart w:id="60" w:name="_PictureBullets"/>
      <w:bookmarkStart w:id="61" w:name="_PictureBullets"/>
      <w:bookmarkEnd w:id="61"/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rPr>
        <w:rFonts w:cs="Tempus Sans ITC" w:ascii="Tempus Sans ITC" w:hAnsi="Tempus Sans ITC"/>
        <w:b/>
        <w:i/>
        <w:color w:val="003300"/>
        <w:sz w:val="52"/>
        <w:szCs w:val="52"/>
      </w:rPr>
      <w:t>Tare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  <w:color w:val="000000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mbolosdenumeracin">
    <w:name w:val="Símbolos de numeració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2:00Z</dcterms:created>
  <dc:creator>pc</dc:creator>
  <dc:description/>
  <dc:language>en-US</dc:language>
  <cp:lastModifiedBy/>
  <dcterms:modified xsi:type="dcterms:W3CDTF">2019-09-18T18:37:39Z</dcterms:modified>
  <cp:revision>3</cp:revision>
  <dc:subject/>
  <dc:title/>
</cp:coreProperties>
</file>