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940393"/>
      <w:bookmarkStart w:id="1" w:name="__Fieldmark__0_146494039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940393"/>
      <w:bookmarkStart w:id="3" w:name="__Fieldmark__1_146494039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64940393"/>
      <w:bookmarkStart w:id="5" w:name="__Fieldmark__2_146494039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464940393"/>
      <w:bookmarkStart w:id="9" w:name="__Fieldmark__3_146494039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464940393"/>
      <w:bookmarkStart w:id="11" w:name="__Fieldmark__4_146494039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464940393"/>
      <w:bookmarkStart w:id="13" w:name="__Fieldmark__5_146494039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464940393"/>
      <w:bookmarkStart w:id="15" w:name="__Fieldmark__6_146494039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464940393"/>
      <w:bookmarkStart w:id="17" w:name="__Fieldmark__7_146494039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464940393"/>
      <w:bookmarkStart w:id="21" w:name="__Fieldmark__8_146494039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464940393"/>
      <w:bookmarkStart w:id="23" w:name="__Fieldmark__9_146494039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464940393"/>
      <w:bookmarkStart w:id="25" w:name="__Fieldmark__10_146494039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464940393"/>
      <w:bookmarkStart w:id="27" w:name="__Fieldmark__11_146494039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464940393"/>
      <w:bookmarkStart w:id="29" w:name="__Fieldmark__12_146494039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464940393"/>
      <w:bookmarkStart w:id="33" w:name="__Fieldmark__13_146494039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464940393"/>
      <w:bookmarkStart w:id="35" w:name="__Fieldmark__14_146494039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464940393"/>
      <w:bookmarkStart w:id="37" w:name="__Fieldmark__15_146494039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464940393"/>
      <w:bookmarkStart w:id="41" w:name="__Fieldmark__16_146494039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464940393"/>
      <w:bookmarkStart w:id="43" w:name="__Fieldmark__17_146494039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464940393"/>
      <w:bookmarkStart w:id="45" w:name="__Fieldmark__18_146494039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464940393"/>
      <w:bookmarkStart w:id="47" w:name="__Fieldmark__19_146494039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464940393"/>
      <w:bookmarkStart w:id="49" w:name="__Fieldmark__20_146494039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464940393"/>
      <w:bookmarkStart w:id="51" w:name="__Fieldmark__24_146494039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464940393"/>
      <w:bookmarkStart w:id="53" w:name="__Fieldmark__25_146494039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464940393"/>
      <w:bookmarkStart w:id="55" w:name="__Fieldmark__26_146494039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464940393"/>
      <w:bookmarkStart w:id="57" w:name="__Fieldmark__27_146494039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