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5492693"/>
      <w:bookmarkStart w:id="1" w:name="__Fieldmark__0_2785492693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5492693"/>
      <w:bookmarkStart w:id="3" w:name="__Fieldmark__1_2785492693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85492693"/>
      <w:bookmarkStart w:id="5" w:name="__Fieldmark__2_2785492693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2785492693"/>
      <w:bookmarkStart w:id="9" w:name="__Fieldmark__3_2785492693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2785492693"/>
      <w:bookmarkStart w:id="11" w:name="__Fieldmark__4_2785492693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2785492693"/>
      <w:bookmarkStart w:id="13" w:name="__Fieldmark__5_2785492693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2785492693"/>
      <w:bookmarkStart w:id="15" w:name="__Fieldmark__6_2785492693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785492693"/>
      <w:bookmarkStart w:id="17" w:name="__Fieldmark__7_2785492693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2785492693"/>
      <w:bookmarkStart w:id="21" w:name="__Fieldmark__8_2785492693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2785492693"/>
      <w:bookmarkStart w:id="23" w:name="__Fieldmark__9_2785492693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785492693"/>
      <w:bookmarkStart w:id="25" w:name="__Fieldmark__10_2785492693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785492693"/>
      <w:bookmarkStart w:id="27" w:name="__Fieldmark__11_2785492693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2785492693"/>
      <w:bookmarkStart w:id="29" w:name="__Fieldmark__12_2785492693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2785492693"/>
      <w:bookmarkStart w:id="33" w:name="__Fieldmark__13_2785492693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2785492693"/>
      <w:bookmarkStart w:id="35" w:name="__Fieldmark__14_2785492693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2785492693"/>
      <w:bookmarkStart w:id="37" w:name="__Fieldmark__15_2785492693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2785492693"/>
      <w:bookmarkStart w:id="41" w:name="__Fieldmark__16_2785492693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2785492693"/>
      <w:bookmarkStart w:id="43" w:name="__Fieldmark__17_2785492693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2785492693"/>
      <w:bookmarkStart w:id="45" w:name="__Fieldmark__18_2785492693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2785492693"/>
      <w:bookmarkStart w:id="47" w:name="__Fieldmark__19_2785492693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2785492693"/>
      <w:bookmarkStart w:id="49" w:name="__Fieldmark__20_2785492693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2785492693"/>
      <w:bookmarkStart w:id="51" w:name="__Fieldmark__24_2785492693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2785492693"/>
      <w:bookmarkStart w:id="53" w:name="__Fieldmark__25_2785492693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2785492693"/>
      <w:bookmarkStart w:id="55" w:name="__Fieldmark__26_2785492693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2785492693"/>
      <w:bookmarkStart w:id="57" w:name="__Fieldmark__27_2785492693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