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055893"/>
      <w:bookmarkStart w:id="1" w:name="__Fieldmark__0_86055893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055893"/>
      <w:bookmarkStart w:id="3" w:name="__Fieldmark__1_86055893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6055893"/>
      <w:bookmarkStart w:id="5" w:name="__Fieldmark__2_86055893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86055893"/>
      <w:bookmarkStart w:id="9" w:name="__Fieldmark__3_86055893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86055893"/>
      <w:bookmarkStart w:id="11" w:name="__Fieldmark__4_86055893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86055893"/>
      <w:bookmarkStart w:id="13" w:name="__Fieldmark__5_86055893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86055893"/>
      <w:bookmarkStart w:id="15" w:name="__Fieldmark__6_86055893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86055893"/>
      <w:bookmarkStart w:id="17" w:name="__Fieldmark__7_86055893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86055893"/>
      <w:bookmarkStart w:id="21" w:name="__Fieldmark__8_86055893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86055893"/>
      <w:bookmarkStart w:id="23" w:name="__Fieldmark__9_86055893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86055893"/>
      <w:bookmarkStart w:id="25" w:name="__Fieldmark__10_86055893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86055893"/>
      <w:bookmarkStart w:id="27" w:name="__Fieldmark__11_86055893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86055893"/>
      <w:bookmarkStart w:id="29" w:name="__Fieldmark__12_86055893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86055893"/>
      <w:bookmarkStart w:id="33" w:name="__Fieldmark__13_86055893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86055893"/>
      <w:bookmarkStart w:id="35" w:name="__Fieldmark__14_86055893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86055893"/>
      <w:bookmarkStart w:id="37" w:name="__Fieldmark__15_86055893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86055893"/>
      <w:bookmarkStart w:id="41" w:name="__Fieldmark__16_86055893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86055893"/>
      <w:bookmarkStart w:id="43" w:name="__Fieldmark__17_86055893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86055893"/>
      <w:bookmarkStart w:id="45" w:name="__Fieldmark__18_86055893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86055893"/>
      <w:bookmarkStart w:id="47" w:name="__Fieldmark__19_86055893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86055893"/>
      <w:bookmarkStart w:id="49" w:name="__Fieldmark__20_86055893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86055893"/>
      <w:bookmarkStart w:id="51" w:name="__Fieldmark__24_86055893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86055893"/>
      <w:bookmarkStart w:id="53" w:name="__Fieldmark__25_86055893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86055893"/>
      <w:bookmarkStart w:id="55" w:name="__Fieldmark__26_86055893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86055893"/>
      <w:bookmarkStart w:id="57" w:name="__Fieldmark__27_86055893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